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ZERO F-ZERO F-ZERO F-ZERO F-ZERO F-ZERO F-ZERO F-ZERO F-ZERO F-ZERO F-ZERO F-ZERO F-ZERO F-ZERO F-ZERO F-ZER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F-ZERO F-ZERO F-ZERO F-ZERO F-ZERO F-ZERO F-ZERO F-ZERO F-ZERO F-ZERO F-ZERO F-ZERO F-ZERO F-ZERO F-ZERO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-ZERO F-ZERO F-ZERO F-ZERO F-ZERO F-ZERO F-ZERO F-ZERO F-ZERO F-ZERO F-ZERO F-ZERO F-ZERO F-ZERO F-ZERO F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F-ZERO F-ZERO F-ZERO F-ZERO F-ZERO F-ZERO F-ZERO F-ZERO F-ZERO F-ZERO F-ZERO F-ZERO F-ZERO F-ZERO F-ZERO F-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F-ZERO F-ZERO F-ZERO F-ZERO F-ZERO F-ZERO F-ZERO F-ZERO F-ZERO F-ZERO F-ZERO F-ZERO F-ZERO F-ZERO F-ZERO F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-ZERO F-ZERO F-ZERO F-ZERO F-ZERO F-ZERO F-ZERO F-ZERO F-ZERO F-ZERO F-ZERO F-ZERO F-ZERO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ZERO F-ZERO F-ZERO F-ZERO F-ZERO F-ZERO F-ZERO F-ZERO F-ZERO F-ZERO F-ZERO F-ZERO F-ZERO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ZERO F-ZERO F-ZERO F-ZERO F-ZERO F-ZERO F-ZERO F-ZERO F-ZERO F-ZERO F-ZERO F-ZERO F-ZERO F-ZERO F-ZERO F-ZER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F-ZERO F-ZERO F-ZERO F-ZERO F-ZERO F-ZERO F-ZERO F-ZERO F-ZERO F-ZERO F-ZERO F-ZERO F-ZERO F-ZERO F-ZERO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-ZERO F-ZERO F-ZERO F-ZERO F-ZERO F-ZERO F-ZERO F-ZERO F-ZERO F-ZERO F-ZERO F-ZERO F-ZERO F-ZERO F-ZERO F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F-ZERO F-ZERO F-ZERO F-ZERO F-ZERO F-ZERO F-ZERO F-ZERO F-ZERO F-ZERO F-ZERO F-ZERO F-ZERO F-ZERO F-ZERO F-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F-ZERO F-ZERO F-ZERO F-ZERO F-ZERO F-ZERO F-ZERO F-ZERO F-ZERO F-ZERO F-ZERO F-ZERO F-ZERO F-ZERO F-ZERO F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-ZERO F-ZERO F-ZERO F-ZERO F-ZERO F-ZERO F-ZERO F-ZERO F-ZERO F-ZERO F-ZERO F-ZERO F-ZERO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ZERO F-ZERO F-ZERO F-ZERO F-ZERO F-ZERO F-ZERO F-ZERO F-ZERO F-ZERO F-ZERO F-ZERO F-ZERO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ZERO F-ZERO F-ZERO F-ZERO F-ZERO F-ZERO F-ZERO F-ZERO F-ZERO F-ZERO F-ZERO F-ZERO F-ZERO F-ZERO F-ZERO F-ZER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F-ZERO F-ZERO F-ZERO F-ZERO F-ZERO F-ZERO F-ZERO F-ZERO F-ZERO F-ZERO F-ZERO F-ZERO F-ZERO F-ZERO F-ZERO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-ZERO F-ZERO F-ZERO F-ZERO F-ZERO F-ZERO F-ZERO F-ZERO F-ZERO F-ZERO F-ZERO F-ZERO F-ZERO F-ZERO F-ZERO F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F-ZERO F-ZERO F-ZERO F-ZERO F-ZERO F-ZERO F-ZERO F-ZERO F-ZERO F-ZERO F-ZERO F-ZERO F-ZERO F-ZERO F-ZERO F-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F-ZERO F-ZERO F-ZE                                                                         F-ZERO F-ZERO F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-ZERO F-ZERO F-ZER                                                                       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ZERO F-ZERO F-ZERO       TITLE OF THIS WORK          :     "F-ZERO" software              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ZERO F-ZERO F-ZERO                                                                         ZERO F-ZERO F-ZER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F-ZERO F-ZERO F       NAME OF AUTHER              :     Nintendo Co., Ltd.             ERO F-ZERO F-ZERO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-ZERO F-ZERO F-                                                                        RO F-ZERO F-ZERO F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F-ZERO F-ZERO F-Z       YEAR IN WHICH CREATION OF                                        O F-ZERO F-ZERO F-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F-ZERO F-ZERO F-ZE           THIS WORK WAS COMPLETED :        1990,1991                    F-ZERO F-ZERO F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-ZERO F-ZERO F-ZER                                                                       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ZERO F-ZERO F-ZERO       Copyright 1990,1991 NINTENDO CO., LTD. ALL RIGHTS RESERVED       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ZERO F-ZERO F-ZERO                                                                         ZERO F-ZERO F-ZER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F-ZERO F-ZERO F       ORIGINAL PROGRAM:      APRIL 01,1989 --- SEPTEMBER 01,1990       ERO F-ZERO F-ZERO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-ZERO F-ZERO F-                                                                        RO F-ZERO F-ZERO F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F-ZERO F-ZERO F-Z       REVISION FOR SNS:      FEBRUARY 27,1991 --- MAY 14,1991          O F-ZERO F-ZERO F-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F-ZERO F-ZERO F-ZE                                                                         F-ZERO F-ZERO F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-ZERO F-ZERO F-ZER             PROGRAMMER:      Y.NISHIDA  M.KIMURA  S.YAMASHIRO         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ZERO F-ZERO F-ZERO                                                                        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ZERO F-ZERO F-ZERO                                                                         ZERO F-ZERO F-ZER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F-ZERO F-ZERO F-ZERO F-ZERO F-ZERO F-ZERO F-ZERO F-ZERO F-ZERO F-ZERO F-ZERO F-ZERO F-ZERO F-ZERO F-ZERO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-ZERO F-ZERO F-ZERO F-ZERO F-ZERO F-ZERO F-ZERO F-ZERO F-ZERO F-ZERO F-ZERO F-ZERO F-ZERO F-ZERO F-ZERO F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F-ZERO F-ZERO F-ZERO F-ZERO F-ZERO F-ZERO F-ZERO F-ZERO F-ZERO F-ZERO F-ZERO F-ZERO F-ZERO F-ZERO F-ZERO F-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F-ZERO F-ZERO F-ZERO F-ZERO F-ZERO F-ZERO F-ZERO F-ZERO F-ZERO F-ZERO F-ZERO F-ZERO F-ZERO F-ZERO F-ZERO F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-ZERO F-ZERO F-ZERO F-ZERO F-ZERO F-ZERO F-ZERO F-ZERO F-ZERO F-ZERO F-ZERO F-ZERO F-ZERO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-ZERO F-ZERO F-ZERO F-ZERO F-ZERO F-ZERO F-ZERO F-ZERO F-ZERO F-ZERO F-ZERO F-ZERO F-ZERO F-ZERO F-ZERO F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-ZERO F-ZERO F-ZERO F-ZERO F-ZERO F-ZERO F-ZERO F-ZERO F-ZERO F-ZERO F-ZERO F-ZERO F-ZERO F-ZERO F-ZERO F-ZER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F-ZERO F-ZERO F-ZERO F-ZERO F-ZERO F-ZERO F-ZERO F-ZERO F-ZERO F-ZERO F-ZERO F-ZERO F-ZERO F-ZERO F-ZERO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-ZERO F-ZERO F-ZERO F-ZERO F-ZERO F-ZERO F-ZERO F-ZERO F-ZERO F-ZERO F-ZERO F-ZERO F-ZERO F-ZERO F-ZERO F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F-ZERO F-ZERO F-ZERO F-ZERO F-ZERO F-ZERO F-ZERO F-ZERO F-ZERO F-ZERO F-ZERO F-ZERO F-ZERO F-ZERO F-ZERO F-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F-ZERO F-ZERO F-ZERO F-ZERO F-ZERO F-ZERO F-ZERO F-ZERO F-ZERO F-ZERO F-ZERO F-ZERO F-ZERO F-ZERO F-ZERO F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-ZERO F-ZERO F-ZERO F-ZERO F-ZERO F-ZERO F-ZERO F-ZERO F-ZERO F-ZERO F-ZERO F-ZERO F-ZERO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ZERO F-ZERO F-ZERO F-ZERO F-ZERO F-ZERO F-ZERO F-ZERO F-ZERO F-ZERO F-ZERO F-ZERO F-ZERO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ZERO F-ZERO F-ZERO F-ZERO F-ZERO F-ZERO F-ZERO F-ZERO F-ZERO F-ZERO F-ZERO F-ZERO F-ZERO F-ZERO F-ZERO F-ZER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F-ZERO F-ZERO F-ZERO F-ZERO F-ZERO F-ZERO F-ZERO F-ZERO F-ZERO F-ZERO F-ZERO F-ZERO F-ZERO F-ZERO F-ZERO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-ZERO F-ZERO F-ZERO F-ZERO F-ZERO F-ZERO F-ZERO F-ZERO F-ZERO F-ZERO F-ZERO F-ZERO F-ZERO F-ZERO F-ZERO F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F-ZERO F-ZERO F-ZERO F-ZERO F-ZERO F-ZERO F-ZERO F-ZERO F-ZERO F-ZERO F-ZERO F-ZERO F-ZERO F-ZERO F-ZERO F-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F-ZERO F-ZERO F-ZERO F-ZERO F-ZERO F-ZERO F-ZERO F-ZERO F-ZERO F-ZERO F-ZERO F-ZERO F-ZERO F-ZERO F-ZERO F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-ZERO F-ZERO F-ZERO F-ZERO F-ZERO F-ZERO F-ZERO F-ZERO F-ZERO F-ZERO F-ZERO F-ZERO F-ZERO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ZERO F-ZERO F-ZERO F-ZERO F-ZERO F-ZERO F-ZERO F-ZERO F-ZERO F-ZERO F-ZERO F-ZERO F-ZERO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ZERO F-ZERO F-ZERO F-ZERO F-ZERO F-ZERO F-ZERO F-ZERO F-ZERO F-ZERO F-ZERO F-ZERO F-ZERO F-ZERO F-ZERO F-ZER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RO F-ZERO F-ZERO F-ZERO F-ZERO F-ZERO F-ZERO F-ZERO F-ZERO F-ZERO F-ZERO F-ZERO F-ZERO F-ZERO F-ZERO F-ZERO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-ZERO F-ZERO F-ZERO F-ZERO F-ZERO F-ZERO F-ZERO F-ZERO F-ZERO F-ZERO F-ZERO F-ZERO F-ZERO F-ZERO F-ZERO F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 F-ZERO F-ZERO F-ZERO F-ZERO F-ZERO F-ZERO F-ZERO F-ZERO F-ZERO F-ZERO F-ZERO F-ZERO F-ZERO F-ZERO F-ZERO F-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F-ZERO F-ZERO F-ZERO F-ZERO F-ZERO F-ZERO F-ZERO F-ZERO F-ZERO F-ZERO F-ZERO F-ZERO F-ZERO F-ZERO F-ZERO F-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-ZERO F-ZERO F-ZERO F-ZERO F-ZERO F-ZERO F-ZERO F-ZERO F-ZERO F-ZERO F-ZERO F-ZERO F-ZERO F-ZERO F-ZERO F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