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ArgAsm 68000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.68 Additions over and above ArgAsm 68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al labels accessable directly ie. jmp parent.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a/longi instructions + reserv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stable r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?&lt;expression&gt; pseudo-op for printing symbol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h</w:t>
        <w:tab/>
        <w:t>equ</w:t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g &lt;program address&gt;,&lt;rom 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  <w:tab/>
        <w:t>org</w:t>
        <w:tab/>
        <w:t>$8000,0</w:t>
        <w:tab/>
        <w:tab/>
        <w:t>; start of rom (rom starts at $8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ief compatability : goto error line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asm="!arg example.asm;" </w:t>
        <w:tab/>
        <w:t>should be in config.sys after setting up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he ! and ; are signific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g block overla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/d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a.d</w:t>
        <w:tab/>
        <w:t>fish</w:t>
        <w:tab/>
        <w:tab/>
        <w:t>load from direc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a.l</w:t>
        <w:tab/>
        <w:t>fish</w:t>
        <w:tab/>
        <w:tab/>
        <w:t>load absolute (24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a.w</w:t>
        <w:tab/>
        <w:t>fish</w:t>
        <w:tab/>
        <w:tab/>
        <w:t>load 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da.n</w:t>
        <w:tab/>
        <w:t>fish</w:t>
        <w:tab/>
        <w:tab/>
        <w:t>ignores .n (used for blank \0 in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xtensions may be used only whe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 and &gt; are unary functions in expression evaluator for high &amp; lo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directive to produce us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</w:t>
        <w:tab/>
        <w:t>error</w:t>
        <w:tab/>
        <w:t>"There's a hole in my buck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erved symbol _ARG identifies that the assembler is arg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Asm uses EMS memory if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&lt;outpu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r </w:t>
        <w:tab/>
        <w:t>- print rom block contents (looking for gaps in the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>turn on list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prin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print 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Update log from v0.68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8 *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rinting of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e </w:t>
        <w:tab/>
        <w:t>SYMBO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list in that all symbols between the symbol on and the symbo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to be output by the symbol table print routine. As with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vocations of the symbol directiv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symbol on/off command is executed then all symbols are printe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 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9 *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symbol&gt; and \&lt;$symbol&gt;</w:t>
        <w:tab/>
        <w:t>to print decimal and hex values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T directive: exits out of a macro after balancing the macro's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 - </w:t>
        <w:tab/>
        <w:t>label</w:t>
        <w:tab/>
        <w:t>rs.x</w:t>
        <w:tab/>
        <w:t>&lt;no of instances of x&gt;   where b=1 w=2 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ET</w:t>
        <w:tab/>
        <w:t>- sets __RS (rs counter) to the value given i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ESET</w:t>
        <w:tab/>
        <w:t>- sets __R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ot found error now states the label which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command line print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dir</w:t>
        <w:tab/>
        <w:t>&lt;directory to get includes &amp; incbins 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macro parameters handled correctly, both &lt;&gt; and ,, types of blank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</w:t>
        <w:tab/>
        <w:t>"",""</w:t>
        <w:tab/>
        <w:t>is now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</w:t>
        <w:tab/>
        <w:t>"",""</w:t>
        <w:tab/>
        <w:t>is now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ilename being corrupted if using full leng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ed listing in error in error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eck for conditional level on exit of macros (files do this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line number printing for above error + file cond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last-label not being cancelled after it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acro line number which was causing _huge_ numbers for to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ncbin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ymbol printing n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irst error to have a line of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problem with brief: If three errors are in file1,file2 &amp;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trl-n does not go back to file1 for the thi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 *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.a</w:t>
        <w:tab/>
        <w:t>is now reserve 3 bytes (a fo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rs.l</w:t>
        <w:tab/>
        <w:t>is now reserve 4 bytes (it was reserve 3 bytes in v0.69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loaded is printed in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:</w:t>
        <w:tab/>
        <w:t>-f &lt;optional filename&gt;</w:t>
        <w:tab/>
        <w:t>print files required to file or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asty splat bug which was being caused by some of giles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bug where macro definitions were running ou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ramboy-present code is fooled by software sentinel do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 *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features that print something can have their output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by specifying a filename after the option eg. -l 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option displays info on gaps in the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arser error from unrecognised instruction to invalid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rror occurs if a valid instruction and a valid addressing mode are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to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large files including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unsigned long multiply corrupting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 *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can be used to specify the rom type (default $3d)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type as a parameter. Eg for a rambab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</w:t>
        <w:tab/>
        <w:t>$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mboy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send</w:t>
        <w:tab/>
        <w:t>$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command with no label generates a prop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atal errors (I think) should make brief flip up the err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bugfixes to mario code + errors for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l now wor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 left over from bug in 0.71 with files including other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probl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-ve parameters for RE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ot found hangs until you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se will be fixed in 0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 *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irectives (I think) are now available from the mari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memory errors termina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 where zero counts where being accepted by rept as -$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counts are now outlawed. In future possibly, zero count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pported (as if a false if) without genera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 waited for return when an invalid filename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mario branches, and some mari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if now objects if it doesn't have a corresponding 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where the line after an ENDM c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M now gives a sensible error if it is used outside a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n its own could cause the next line to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 with listings for the line after a macro with opt 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in macros which are preceded by a comment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 *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memory heap space requirements reduced by putting FR expressions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irectly after a macro call is now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mall mariocode related errors (lms/st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 *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31/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defined twice cras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 with intructions with bit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</w:t>
        <w:tab/>
        <w:t>ld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T now size-chec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ew mario instruction ** LE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A r3,$123456 </w:t>
        <w:tab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WT r4,#$123456&amp;$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same as IWT except for the hash and that it ignores the bank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 *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CG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cgcx</w:t>
        <w:tab/>
        <w:t>filename,[bitmode=2/4/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s in the first $4000/$8000/$10000 of the specified fil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2,4 or 8 bit screen mod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scr</w:t>
        <w:tab/>
        <w:t>filename,[screen=0-3],[blanking 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s in the specified screen from the .cgx file, processes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information in the file, using the word blanking cha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data included will always be $800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col</w:t>
        <w:tab/>
        <w:t>filname,[start palette],[end palette]</w:t>
        <w:tab/>
        <w:t>pallettes=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s in the specified palletes from the .col file. Each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a *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a-b</w:t>
        <w:tab/>
        <w:t>where a or b are undefined now causes an erro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mbing in a most spectacu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b *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x absolute,y now giv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c *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t's do not now corrupt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d *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crash bug with eq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e *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uses 80k less DOS memory for SG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ieved by reducing the size of each symbol's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 *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ith characters at the end of lines in mari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? command now prints the real line number when 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beginning with z,y etc now work in the mari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macro text can now be placed in EMS memory (an extra 2 se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glider) but uses a lot less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turned on by using the 'LOWMEM' directive (at the start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y using the -w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-g cli option has been added. When used with a filenam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/errors/?-print/etc goes to the filename specified, i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similar to -l, but does not turn on listing. When i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 filename, output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a *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equr's conflicting with 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directive now increments the number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b *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S/SMS now insert correct values when given f.r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isallow od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does not accept odd addresses, so if a load from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 is required then LM/SM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c *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13/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/incbin/inccol etc: If a filename is specified explici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include directory (specified with INCDIR) is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.g. include c:\foo\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bin</w:t>
        <w:tab/>
        <w:t>\foo\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d *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29/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 now can define locals without losing the paren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 *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version of 0.78 is available which can use extended memory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us removing the need for EMS drivers etc. (zpm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PATH how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Boy5 downloader: specified by the 'ramboy5' and 'ramboy4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per minute counter now doesn't print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memory free printout gives a sensibl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hangup when out of memory (No 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a *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/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BIN etc now store filenames which begin with / \ or 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b *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nd } are acceptable in label names (aaaaaaar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Nick (cripple) asked for this as he is a sick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defined with a junk character (such as [ etc) now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c *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checking of whether RAMBoy is present/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ere ['s were being treated as whitespace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ArgAsm 65816 - starting with v0.8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11/92: v0.8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or v0.78c renamed as v0.80a (a new start so to s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d in PRINTSYMBOLS to stop corrupt listing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 was undefined at the 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d in INT21RS/INT21RF to allow a 1 byte block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MBABY/RAM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File generation has been added: filename is same as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cept with a .MAP extension. File currently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ACRO, non-LOCAL, non-EQU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1/93: v0.8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he bug where if you specified an invalid object file name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as dumped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ed the map file output to include all addresses where a SHOR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I, LONGA or LONGI occurs in the source code. This allows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ssemble the ROM imag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2/93: v0.8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embler has had the following commands added to allow i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AD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S_SYSTEM sys_no,cic_switch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S_BOARD board_number,boar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S_SEND board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s_system 1,0          ; select system 1 and default C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s_board 0,0           ; board 0 is in use and is a RAMChil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s_board 1,0           ; board 1 is in use and is a RAMChil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s_send 0              ; download data to boar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have the following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_no - 1..4           ; ADS sys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c_switch_flag - any   ; 0=use default CIC, otherwise use other C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_number - 0..15    ; ADS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_type - 0..        ; curren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0 - RAMChil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others will be add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wnload code has also been modified ala DL.EXE so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ctually do something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owing multiple boards to be defined it allows the assemb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entire ADS thus ensuring that nothing is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2/93: v0.8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d in map file generation which would cause the EMM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fail if you specified an object file name that did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n it i.e. TEST.ROM would work, TEST would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new hunk to the map file that contains the specified AD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just define your ADS setup in the assembler and the debug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information. This stuff is ignored if you are down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 of RAMBoy/RAM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2/93: v0.8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d in INC assembly to allow an INC.W to assemble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assumed to b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command added. Similar to ERROR command except that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nd not an error!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"This is a warning message for something or ot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Asm now returns an errorlevel if any errors (not warnings)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ssembly. This allows the assembler to work properly withi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editors such as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02/93: v0.8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d in expression evaluator to stop things going horribl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riety of ways when an expression had an extraneou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')'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2/93: v0.8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code modified very slightly to ensure full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JetGirl chip on the RAMChild1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4/93: v0.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d in command line parser so that if there are an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e assembler will quit at that point and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n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FLAGS is now parsed to get the hardware configuratio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/SNES stuff you are using. The information taken from DLFLA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-ridden using the various source code commands such as ADS_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MBOY5. To go along with this the SEND command has been modif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OM type parameter i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wnload code has been modified so that you can now download to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via the printer port. All hardware configurations (RamBoy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oy5 and ADS systems) have been tested with both ArgAsm and D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n the T:\ARGTOOLS directory) downloading via FABcar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07/93: v0.80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g was fixed that stopped the assembler initialising a Super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orrectly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08/93: v0.8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g was fixed so that map files are generated correctly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specified in the objec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0/93: v0.8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wnload code was modified to account for the new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Girl 5 ROM emulation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10/93: v0.8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embly of the COP instruction was modified so that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perand was actua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