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: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: Update log detailing all changes made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: SASM assembler directives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: Printf % commands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: CLI options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: Enviroment variables used by SASM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: Assembler variables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: Assembler strings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: Expression evaluation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: Special notes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Upd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shell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ixed so that it assembles Starglid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 put in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o pars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o parse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ixed and lots of things changed so that it assembles Stargli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notable changes are everything except symbols has been put i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slower but using less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d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ress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suppress errors,warnings or express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. Parameter can be :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reverse the effect of sup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mac &lt;ON,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 to switch on or off double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. It is slightly slower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break handler added so it frees memory when Ctrl-C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ints any combination of text,expression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variables. See bottom for guide to %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eld can be added on expressions and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field like   [field,fillchar]  where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number from 0-9 and fillchar i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memory left = 32 and label kris =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"Mem : %m"    would print    Mem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"Mem : %[5,.]m"  would print    Mem : 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"Kris has a value of : ",[5]kris,"   Memory = %[5]m   bye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is has a value of :  1234   Memory =    32   bye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"[10,.]kris","wob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u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is......w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"[3]krister" wou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s printf's to fil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'+' is added before the name the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d in append mode. (The file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s printf's bac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FCLOSE does not close the file, but redirect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, when a new FOPEN is executed then S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if the name is the same, if it is the s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will be appended, if the name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ASM will close the old file and create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lots of time by not closing and then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 the following code will not work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pen kris                          ;Open file kris.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 "wobble equ ",oranges      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lose                              ;Redir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screen, file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kris                        ;File not clo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garbag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x the bug insert a line like  'FOPEN garbage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lose KRIS and open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IXED v1.26+, just specify a ! as an fclose parame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lose the file completely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RROR &lt;"PRINTF STRI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efines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 &lt;"PRINTF STRI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efines the e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definition is possibl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S &lt;1-5&gt;,"PRINTF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ssigns a string from 1 to 5 with the "evalu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5 user definable strings and currently 1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The assembler string is number 6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ilename being assembled. String lengths ar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can now be used in the printf comma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$&lt;String number 1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serted into a macro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s       1,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anded produc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DEFSEND &lt;printf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Defines the se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Two new assembler symbols defined when sen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TOTALBYTES : total number of byte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TOTALSENT : total number of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se changes are now null and void,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om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sed EMS macro swapping, so assembly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asm (not that it wasn't befor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 line option "-t" which will disabl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(changed 27-7-92, now equate a label called "_NO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irecti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&lt;label&gt;   which will get the current time i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and put it into the labe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intf bits, hex number, extended line print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uppress/release option - ANSI which will tur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codes in print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ore bug fixes, had to go back to an earlier backu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some bits are missing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labels now store a ptr to the parent labe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the text, saving immens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labels now delete their texts when a new parent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clare a local label to be used by anothe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use the directive  LOCAL  which will add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arent symbol table as parent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cal 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  parent1.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decided to delete the entire directory, h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D to recover, some bits may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strange bug where a few bytes in one block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out incorrectly, but when I singled stepp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ytes were correct before and after the write,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OS routine was moving the bytes for later enco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XED, I think this was the send message corrupting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called the DOS routine and therefore not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routine, but maybe something completely differ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command added. This allows the user to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code is split into seperate parts every so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ms one block. The assembler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if an ORG is reached, an incbin/col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the block being generated goes ab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/16K (One EMS page). If you want to writ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of code then you must force an object spl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n org or something. Examp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is bit of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a #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 message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do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g          *,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a #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 message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g          *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s created inside the write on/off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 as to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er will always SEND ALL THE CODE but on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block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ON so all code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, can now be displayed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ommand, so status reports created by PRINT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fining a macro, instead of using \X a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number you can specify some paramete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 brackets after the MACRO o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jmp_lifeless MACRO [obj1,value,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mac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ARG    =          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_NARG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_OBJ    {obj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lda.w    al_count,{obj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     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bmi      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ma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ssembler to recognise that you wan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from the list you must have {label}. 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abels is done at at macro definition time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 is being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f course still possible to use \n in a macr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nly permitted to have upto 36 paremete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works by assigning the text of \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\2 to the second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n the above example {label} would be converted to \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tored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real "{" in the macro definition you must do "{{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      macro        [value,valu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a          #{value}4+{value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a          #\14+\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mmand line options -e -s which define or se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ROM's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can't find the command line file it does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pi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-d which defines a string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pand a string in a macro the \@ \0 will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macro includes a file the line numbers are all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orward reference errors, this was fixed by sett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ride flag if the source ptr was with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 space at the time of inclu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linking 386 code generated by MASM in with 80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OPTASM, it works so I copied the CPUTYP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ZORTECH source(Compaq P.D.).   I suppose if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 could copy the alloc memory source and stor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n extended memory, but it would probably take 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ll leave it for the mo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ment variable parser added. Only one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ested at the moment, "SASMS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(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ASMSRC=8mbsg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ority for file names is now(lowest to high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NV directive added, this gets an enviromen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it in string number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directive added, this puts the date(in MS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=          date&gt;&gt;16&amp;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  =          date&gt;&gt;8&amp;$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=          date&amp;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    "The date is ",day,"/",month,"/",year,"%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cute bug, if you defined a variabl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NARG or LONGA etc. then every thing goes ho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illegal first character i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ptim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he listing so it works properly excep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macro includes a file(line numbers are wro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ats a really stupid thing to do and I can't s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how to fix it this time anyway.  LIST OFF 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macro expansion listing so tha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just some macros and then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feature. If you do a :$ before an expres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ill be printed in hex. :$ has to be pu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, couldn't use LIST in mario code  -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error if a sty(x) NNNN,x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error per li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puts symbols now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EQU</w:t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will be output to the screen by defaul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specified.   The filename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by the -x option, this also turns 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-e__heap=xxxx option on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size of the heap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small bug with IFD and IFND, these command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 FR block if the symbol was not defined, whi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ffect assembly but did take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uppress/release option - PRTF which contr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on and off all PRINTF writes excep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, if a condition is not true and an eof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SM used to keep reading the last two bytes, it no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mature end of 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gives a missing expre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ment variable SASMHEAP which defines the default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Priority for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: Default of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: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: Symbol __heap=size defined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pression evaluator with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SMDIR enviroment variable added, this specifi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dir name. The incdir name is cleared if 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option added to command line, a backslash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a dash now to specif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base accepted in expression evaluator, '@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rom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intf feature %x which will prin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, a white space is needed after the expre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rminating character (this will be skipped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&lt;"printf string"&gt; command added this will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result. The usefulness is in the fac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replacements and lots of things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!!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tring 1 contains "stratmac_start" and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the current filename to the macro stratmac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" %$1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assembler can go very wrong if you give i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numbers in the printf string,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perator in expression evaluator, |, which does a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 priority equal to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 calculates, the remainder of a divi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|45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S command added. This rotates a string l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specified hence ROLS 1,1 would turn "KRIS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S with a null parameter used to crash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SM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ndionals unbalanced, it now says if too many IF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S with missing or silly expressions don't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limited to one per li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and LOWER commands added, these 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case a string.  Usag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1       ;1 is the str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S and IFNS commands added, these test a certa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tring.  IFS to check if they are the s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NS if they are not the same.  Usag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S 2,4,"K"   ;This will compare character 4 in str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with character "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know implicitily close a printf file by putting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arameter for the fcl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need 32k for an incbin buffer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PS!    Mario move instruction now inserts forward referenc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outputin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other smal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lative branches to backward reference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to -128 the assembler will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 a jump around either a JMP or a JMPL 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$80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t</w:t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loop</w:t>
        <w:tab/>
        <w:tab/>
        <w:t>;Used to generate "out of range"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tually produce object that does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$80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t</w:t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*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$8000,$8000*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$018000,$8000*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label</w:t>
        <w:tab/>
        <w:tab/>
        <w:t>;Used to generate "out of range"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tually produce object that does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$008000,$8000*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$018000,$8000*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*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.l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 IRP.  This will replace the symbo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value taken from a list using the current REP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index.  Usage 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P     symbol,value,value,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P      parm,1,3,9,27,81,243,729,2187,6561,1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   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produce a table of words with the powers of 3 in the range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string command is called IRS 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and values, a string is specified first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o code now checks for white spaces after the OP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make macros with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the same as a MARIO OPcode ie. plotbol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macro plotbolox and not the command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ASM (c)1992 Argonaut Software Lt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####   ####    #####   ## ##   #    #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#    # #    #  #       #  #  #  #    #</w:t>
        <w:tab/>
        <w:t xml:space="preserve">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#      #    #  #       #  #  #   #  #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####  ######   ####   #  #  #    ##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    # #    #       #  #  #  #   #  #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#    # #    #       #  #     #  #</w:t>
        <w:tab/>
        <w:t xml:space="preserve">  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####  #    #  #####   #     #  #    #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MX - This version supports upto 16 megabytes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EMS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MX works on the 286|DOS EXTENDER specification.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machine or above will be needed to run SAS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.EXE - The integrated linker for SASMX v2.01+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.DOC for more information on S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SMX has two new opcodes and one command line option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.  The command line option is -V&lt;filename.SOB&gt;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ASMX OBject file, the file does not have to be .SOB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reads only .SOB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codes are PUBLIC and EXTERN.  PUBLIC makes a symbol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file and EXTERN uses a symbol created by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must come before the symbol is defined and EXTERN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mbol is us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restriction is that a relative branch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linker is fully integrated it is possible to d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kris,dyl,g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 #kris/dyl+g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assembler will store an expression which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S opcode has been modified, so that is the rept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number of IRS parameters then it will 'wrap'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can be expressed as 1234h or 01000b instead of $ an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defined twice prints the macro name defin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"/" or a "\" in a filename will override the in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O OFF symbol defined twic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S will now look for quotes around it's parameters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ut spaces, commas etc.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 fixing has been fixed(honest) and improved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w expressed as the line in the current file being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the macros that have been invoked to the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n the line number within the las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perand STRLEN which will put the length in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en</w:t>
        <w:tab/>
        <w:t>kris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kris is the variable and 1 is the str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LI option -m which specfies how many errors to print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B/MOVEW will now work in the case of moveb [r1]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 certain complex condition when the file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in errors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pcode SETDBR which is an assembler directive.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embler what the current DBR is, so that whe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lculations are done, proper error reporting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enables the user not to start putting &amp;$ffff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r sticking a .W on the end of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rror per macro is now the limit. SO that all the strateg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urn out 10 errors because one parameter was wrong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the fir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pcode ERROR+ which increments the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END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SASM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 =   &lt;expression&gt;          Sets &lt;label&gt; to be &lt;expression&gt;                                    expression, cannot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EQU, EQ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MAC ON/OFF           Will turn on and of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ro nam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&lt;label&gt;              Puts the date into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,DW expr., etc.         Defines a string of Bytes o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 "&lt;string&gt;"         Defines the end mess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RROR "&lt;string&gt;"       Defines the error mess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S strnum,"&lt;string&gt;"    Defines string number 1-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result of a print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PRINTF,ROLS,ST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IF                    Swaps the cond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IF, EN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          Stops assembl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                      Ends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MACRO, M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R                      Ends a repea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 EQU &lt;expression&gt;          Sets the &lt;label&gt; to be &lt;expressio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not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=, EQ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g&gt;     EQUR &lt;expression&gt;        Sets the &lt;register&gt; to be &lt;expressio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 be used in MARIO c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=, 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&lt;symbol&gt;           Marks all express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mbol to be written out in the .S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linkable c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BCARD &lt;expression&gt;      Sets the FABcard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                      Causes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PEN &lt;(+)name&gt;           Redirects printf's to fi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a "+" is added befor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the file will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. It is neccassary fo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ist if append mod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FCLOSE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                    Redirects the printf'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FOPEN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NV strnum,&lt;ENV VAR&gt;   Puts the contents of the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iable into string number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xx                      Starts a conditional che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 is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Q - equal         NE -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 - gt. or equal  LE -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T - gt.           LT -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 - label def.    ND - label not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 - strings eq.   NC - strings not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 - env. exist    NV - env.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  - string char   NS - not str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. ELSEIF, EN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BIN &lt;name&gt;             Copies the contents of file &lt;name&gt;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objec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COL &lt;name,start,end&gt;   Copies the contents of fi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offset start*32 until end*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o the object buffer,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intendo .COL styl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DIR &lt;dir&gt;              Sets the directory nam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tart of INCLUDE,INCBIN,INC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&lt;name&gt;            Includes source file 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P &lt;symbol&gt;,[value]....  Iterate Rept Parameter,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 into the symbol using the rep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REPT, ENDR,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S &lt;string&gt;,[ascii]....  Same as IRP but uses string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REPT, ENDR,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&lt;on/off/macros&gt;      Turns on or off listing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macros is specified th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ansions will be listed also.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 will turn off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                   Declares a local label as parent.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A                     Tells the assembler the cod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sembled with the accumulator as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SHORTA,SHORTI,LON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I                     Tells the assembler the cod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sembled with the index regs. as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SHORTI,SHORTA,LO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&lt;string&gt;            Lowercases strin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                   Starts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ENDM, M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O &lt;on/off&gt;            Set MARIO instruction set pars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XIT                     Exits the current macro,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ditio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&lt;pcorg&gt;(,rompos)      Orgs the code. Ro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al, if not present th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be put at the following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&lt;name&gt;             Outputs the object code to fi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"&lt;string&gt;"         Prints a print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above for mor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the use and section 3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print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FOPEN, FCLOSE, DEFEND,DEFERROR, 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&lt;symbol&gt;....       Make a symbol public. If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 is on the symbol will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S &lt;string&gt;,&lt;offset&gt;    Moves string left by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DEFS,PRINTF,ST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"&lt;string&gt;"            This will run the result of a print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use with care, read notes on v1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&lt;option&gt;          Starts printing the op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PR -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RO -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SI - Ansi codes in prin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N -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TF - Print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                    Starts a repeat loop (nested i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E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S str,offset           Rotates a string l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ou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(expression)         Send the object code to a RAM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ype (expression) default=$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FAB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DBR &lt;bank&gt;</w:t>
        <w:tab/>
        <w:t xml:space="preserve">            Tells the assembler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BR(data bank register)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A                    Tells the assembler the cod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sembled with the accumulator as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LONGA,SHORTI,LON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I                    Tells the assembler the cod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sembled with the index regs. as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LONGI,SHORTA,LO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E                      Does an invalid instruction (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 ice if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LEN &lt;label&gt;,&lt;string&gt;   Puts the length of strin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DEFS,PRINTF,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ESS &lt;option&gt;         Stops printing the op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PR -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RO -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SI - Ansi codes in prin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N -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TF - Print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&lt;Label&gt;              Gets the time in MSDOS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s it in the specified labe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filename&gt;           Prints &lt;filename&gt;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&lt;string&gt;            Uppercases strin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&lt;ON,OFF&gt;            When object code is writt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 then only blocks block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be output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 -  Ouput block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F -  Stop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int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&lt;str&gt; -          print stri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  -          prints a real percen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x&gt;   -          prints #[xxm (ANSI command) where xx i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t ANS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-          prints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-          prints the second nested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-          prints the error description(ERROR or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-          prints the error message(Bad byte valu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-          print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-          converts a 2 digit ASCII hex number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x number and inse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&lt;N&gt;   -          prints an extended command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 -          total memory free available to 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-          prints the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-          prints the current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-          print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-          prints the parent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 -          prints a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-          switch on a listing for one line(err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 -          print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-          prints the unknown symbol i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&lt;expr &gt;-         print the expression. (note th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the ex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mmands 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 -          total number of bytes(End mess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-          prints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 -         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 -         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 -         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 -          number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    -          number o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 :$ before an expression will print the valu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CLI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&lt;value&gt;,"&lt;str&gt;" - Defin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&lt;label&gt;(=value) - Equate label with the op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&lt;Name&gt;          - Show file listing on screen or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       -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        - Specifies an inc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  - Turns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m&lt;value&gt;         - Specifies maximum errors before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o&lt;Name&gt;          - Write object code t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   - Display rom listin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&lt;label&gt;(=value) - Set the label with the op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&lt;filename.SOB&gt;  - Write linkable file &lt;filename.S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x[filename]      - Turns on symb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labels which if defined on the command lin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__notitle       - Don't display a tit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__mario         - Defualt source code is MARI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__heap=xxxx     - Defines the heap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Enviro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MSRC           - Specifies the default sour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MHEAP          - Specifies the default heap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MDIR           - Specifies a default incdir name (cleared i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on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Assembl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SM             - Defined if 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G              - Number of arguments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A             - Non-zero if in long accumula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             - Non-zero if in long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Y              - Day 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_MONTH            - Month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YEAR             - 1992-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E             - Date in format yyyymmdd  yyyy=year mm=month dd=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Assembl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- Last filenam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- Date in text format ie. Monday 1st January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- First filenam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evaluation is done in order of precedance,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equal precedance then they are evaluat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is a list of the operators availabl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ance(A high number means it has a high precedance)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   Name             Action               Prec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   Hi-byte      Gets the hi byte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    Lo-byte      Gets the low byte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Unary pos    Sets the sign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Unary neg    Sets the sign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Unary not    Nots a number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      Sine         Gets a sine value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  Shift right  Shifts the number right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       Shift left   Shifts the number lef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   Greater      Returns true if x&gt;y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    Lower        Returns true if x&lt;y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Equal        Returns true if x=y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     Logical and  Logical ANDs two numbers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  Logical xor  Logical XORs two numbers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Logical or   Logical ORs two numbers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MOD          Calculates the MOD of 1 to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Divide       Divides two numbers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Multiply     Multiplies two number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Add          Adds two numbers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Subtract     Subtracts two numbers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enclosing an expression in brackets will give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ression a higher priority hence 1+2*3 = 7 but (1+2)*3 =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pressions are done with a 32 bit expression evaluator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 while performing an operator, no overflow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, however overflow errors will be given if a numb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ie. a hex number has more than 8 digi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ymbo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ssembler runs it's own internal source file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specified, it is possible to attemp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your source code which are the same as som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urce, if this happens you will have to re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ommand hidden to the user called getheap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s much heap as specified, this is used by the assemb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and shouldn't be used by the user. However GETHEAP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macro, but unless checkmac is on this err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define string 5 on the command line if you have a sasm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 defined as the assembler uses string 5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orage for the heap size in its intern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upports ASCII codes, that is character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, if a character higher than 127 is used in a macro,symbo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ay go very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use INCCOL as a CGX and SCR file includer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a CGX file you will have to know how many cha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o include a SCR file you will have to know how man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 Below are some macros to includ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cbin an 8 bit CG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cgx8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col</w:t>
        <w:tab/>
        <w:t>&lt;name&gt;.cgx,0,_NUMCHRS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cbin a 4 bit CG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cgx4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col</w:t>
        <w:tab/>
        <w:t>&lt;name&gt;.cgx,0,_NUMCH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cbin a 2 bit CG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cgx2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col</w:t>
        <w:tab/>
        <w:t>&lt;name&gt;.cgx,0,_NUMCH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cbin a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scr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col</w:t>
        <w:tab/>
        <w:t>&lt;name&gt;.scr,first screen*64,_NUMSCRS*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to SFX can sometimes go wrong, if it does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listing and note which bank goes wrong(not rom pos.),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put a few extra bytes at the start of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xed now 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ppear to run out of EMS memory then try using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hatever EMM handler you are using, use this 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dos\emm386.exe 1392 h=255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ok at the documentation for whatever EMM handl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ase the number of 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B.  --  AS SASM is only DOS-Extender compatible now, this is void now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