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on the linedrw2.m macro and th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 are included in the arced macro file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enh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ill allow for the switching to and from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ould care to investigate and/or correct my assum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My logon ID is Andy Lindahl. 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The following two lines are commented out to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defining of scan codes for the IBM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   (assign_to_key "#13613" "set_single_line")   ;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(assign_to_key "#61"    "set_double_line")   ;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The following two line are the new sca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IBM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ign_to_key "#3117"  "set_single_line")   ;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ign_to_key "#3389"  "set_double_line")   ;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