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self extracting archive contains two other self extract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hives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YCOMP.EX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HELP.EX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create a temporary directory and execute these commands there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then read their associated .DOC file for installa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