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/11/'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bg-1p.ccr data/bg-1p.pcr w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fi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ins.ext incbin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