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 [BG,OBJ] CGX,SCR,COL DATA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and convert these da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  CGX,SCR,COL DATA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vis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0.cgx b0.scr b0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2.cgx b2.scr b2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7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0.col</w:t>
        <w:tab/>
        <w:tab/>
        <w:tab/>
        <w:t>;this data don't need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this data is used for colour palet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 NEW CGX,SCR,COL DATA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 will ne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.scr b5.scr b6.scr</w:t>
        <w:tab/>
        <w:t>;(for 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0.cgx d1.cgx d2.cgx</w:t>
        <w:tab/>
        <w:t>;(for 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i_0.col</w:t>
        <w:tab/>
        <w:tab/>
        <w:t>;(for 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b5.col</w:t>
        <w:tab/>
        <w:tab/>
        <w:tab/>
        <w:t>;(for B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