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B���N�g���͂����[�������Ǘp�̃��b�Z�[�W�f�[�^��̓G�f�B�^�[�����Ă��</w:t>
      </w:r>
      <w:r>
        <w:rPr>
          <w:rtl w:val="true"/>
        </w:rPr>
        <w:t>܂</w:t>
      </w: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