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f�X�e�[�^�X�f�[�^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L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ab/>
        <w:t xml:space="preserve">  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ab/>
        <w:t xml:space="preserve">  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ab/>
        <w:t xml:space="preserve">  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ab/>
        <w:t xml:space="preserve">  �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ab/>
        <w:t xml:space="preserve">  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ab/>
        <w:t xml:space="preserve">  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ab/>
        <w:t xml:space="preserve">  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�</w:t>
        <w:tab/>
        <w:t xml:space="preserve">  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</w:t>
        <w:tab/>
        <w:tab/>
        <w:t xml:space="preserve">  �P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</w:t>
        <w:tab/>
        <w:tab/>
        <w:t xml:space="preserve">  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</w:t>
        <w:tab/>
        <w:tab/>
        <w:t xml:space="preserve">  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</w:t>
        <w:tab/>
        <w:tab/>
        <w:t xml:space="preserve">  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  <w:tab/>
        <w:tab/>
        <w:t xml:space="preserve">  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</w:t>
        <w:tab/>
        <w:tab/>
        <w:t xml:space="preserve">  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</w:t>
        <w:tab/>
        <w:tab/>
        <w:t xml:space="preserve">  �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</w:t>
        <w:tab/>
        <w:tab/>
        <w:t xml:space="preserve">  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P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n��</w:t>
        <w:tab/>
        <w:t xml:space="preserve">  �W</w:t>
        <w:tab/>
        <w:t>�n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�</w:t>
        <w:tab/>
        <w:t xml:space="preserve">  �X</w:t>
        <w:tab/>
        <w:t>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���</w:t>
        <w:tab/>
        <w:t xml:space="preserve">  �`</w:t>
        <w:tab/>
        <w:t>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n��</w:t>
        <w:tab/>
        <w:t xml:space="preserve">  �a</w:t>
        <w:tab/>
        <w:t>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�</w:t>
        <w:tab/>
        <w:t xml:space="preserve">  �b</w:t>
        <w:tab/>
        <w:t>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W�����O��</w:t>
        <w:tab/>
        <w:t xml:space="preserve">  �c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J�x</w:t>
        <w:tab/>
        <w:t xml:space="preserve">  �d</w:t>
        <w:tab/>
        <w:t>�J�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�</w:t>
        <w:tab/>
        <w:t xml:space="preserve">  �e</w:t>
        <w:tab/>
        <w:t>�ԁ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P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n��</w:t>
        <w:tab/>
        <w:t xml:space="preserve">  �W</w:t>
        <w:tab/>
        <w:t>�J�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�</w:t>
        <w:tab/>
        <w:t xml:space="preserve">  �X</w:t>
        <w:tab/>
        <w:t>�t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���</w:t>
        <w:tab/>
        <w:t xml:space="preserve"> 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n��</w:t>
        <w:tab/>
        <w:t xml:space="preserve">  �a</w:t>
        <w:tab/>
        <w:t>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�</w:t>
        <w:tab/>
        <w:t xml:space="preserve">  �b</w:t>
        <w:tab/>
        <w:t>�n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o�u��</w:t>
        <w:tab/>
        <w:t xml:space="preserve">  �c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J�x</w:t>
        <w:tab/>
        <w:t xml:space="preserve"> 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�</w:t>
        <w:tab/>
        <w:t xml:space="preserve">  �e</w:t>
        <w:tab/>
        <w:t>�ԁf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Q�X�N���[��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n��</w:t>
        <w:tab/>
        <w:t>�P�O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͂��</w:t>
        <w:tab/>
        <w:t>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���</w:t>
        <w:tab/>
        <w:t>�P�Q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n��</w:t>
        <w:tab/>
        <w:t>�P�R</w:t>
        <w:tab/>
        <w:t>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�</w:t>
        <w:tab/>
        <w:t>�P�S</w:t>
        <w:tab/>
        <w:t>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o�u��</w:t>
        <w:tab/>
        <w:t>�P�T</w:t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J�x</w:t>
        <w:tab/>
        <w:t>�P�U</w:t>
        <w:tab/>
        <w:t>�Ђ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p�X�e���R</w:t>
        <w:tab/>
        <w:t>�P�V</w:t>
        <w:tab/>
        <w:t>���[�h�Q��ʂ���ς��R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</w:t>
        <w:tab/>
        <w:t>�X</w:t>
        <w:tab/>
        <w:t>�P�W</w:t>
        <w:tab/>
        <w:t>�m�h�f�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</w:t>
        <w:tab/>
        <w:t>������</w:t>
        <w:tab/>
        <w:t>�P�X</w:t>
        <w:tab/>
        <w:t>�n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</w:t>
        <w:tab/>
        <w:t>���t���̎R</w:t>
        <w:tab/>
        <w:t>�P�`</w:t>
        <w:tab/>
        <w:t>��R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</w:t>
        <w:tab/>
        <w:t>���������h�X��</w:t>
        <w:tab/>
        <w:t>�P�a</w:t>
        <w:tab/>
        <w:t>���x�^ (�x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  <w:tab/>
        <w:t>�W�����O��</w:t>
        <w:tab/>
        <w:t>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</w:t>
        <w:tab/>
        <w:t>�}���y�P</w:t>
        <w:tab/>
        <w:t>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</w:t>
        <w:tab/>
        <w:t>�O���O��</w:t>
        <w:tab/>
        <w:t>�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</w:t>
        <w:tab/>
        <w:t>�t�W�R</w:t>
        <w:tab/>
        <w:t>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Q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n�`��</w:t>
        <w:tab/>
        <w:t>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͂��</w:t>
        <w:tab/>
        <w:t>�P�P</w:t>
        <w:tab/>
        <w:t>��R�F�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���</w:t>
        <w:tab/>
        <w:t>�P�Q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n��</w:t>
        <w:tab/>
        <w:t>�P�R</w:t>
        <w:tab/>
        <w:t>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�</w:t>
        <w:tab/>
        <w:t>�P�S</w:t>
        <w:tab/>
        <w:t>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o�u��</w:t>
        <w:tab/>
        <w:t>�P�T</w:t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J�x</w:t>
        <w:tab/>
        <w:t>�P�U</w:t>
        <w:tab/>
        <w:t>�Ђ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p�X�e���R</w:t>
        <w:tab/>
        <w:t>�P�V</w:t>
        <w:tab/>
        <w:t>���[�h�Q��ʂ���ς��R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</w:t>
        <w:tab/>
        <w:t>�X</w:t>
        <w:tab/>
        <w:t>�P�W</w:t>
        <w:tab/>
        <w:t>�m�h�f�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</w:t>
        <w:tab/>
        <w:t>����</w:t>
        <w:tab/>
        <w:t>�P�X</w:t>
        <w:tab/>
        <w:t>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</w:t>
        <w:tab/>
        <w:t>���t���̎R</w:t>
        <w:tab/>
        <w:t>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</w:t>
        <w:tab/>
        <w:t>���������h�X��</w:t>
        <w:tab/>
        <w:t>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  <w:tab/>
        <w:t>�W�����O��</w:t>
        <w:tab/>
        <w:t>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</w:t>
        <w:tab/>
        <w:t>�}���y�P</w:t>
        <w:tab/>
        <w:t>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</w:t>
        <w:tab/>
        <w:t>�O���O��</w:t>
        <w:tab/>
        <w:t>�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</w:t>
        <w:tab/>
        <w:t>�t�W�R</w:t>
        <w:tab/>
        <w:t>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R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���</w:t>
        <w:tab/>
        <w:t>�Q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����i�����X�N���[���j</w:t>
        <w:tab/>
        <w:t>�Q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G�i�J�x�C�I�o�P�Ȃǁj</w:t>
        <w:tab/>
        <w:t>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ab/>
        <w:t>�Q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a�f�R�_</w:t>
        <w:tab/>
        <w:t>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G�i����]�|���S���j</w:t>
        <w:tab/>
        <w:t>�Q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G�i�{���g�j</w:t>
        <w:tab/>
        <w:t>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���</w:t>
        <w:tab/>
        <w:t>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</w:t>
        <w:tab/>
        <w:t>����</w:t>
        <w:tab/>
        <w:t>�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</w:t>
        <w:tab/>
        <w:t>�o�u��</w:t>
        <w:tab/>
        <w:t>�Q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</w:t>
        <w:tab/>
        <w:t>���O��</w:t>
        <w:tab/>
        <w:t>�Q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</w:t>
        <w:tab/>
        <w:tab/>
        <w:t>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  <w:tab/>
        <w:t>�X</w:t>
        <w:tab/>
        <w:t>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</w:t>
        <w:tab/>
        <w:t>��R</w:t>
        <w:tab/>
        <w:t>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</w:t>
        <w:tab/>
        <w:t>�W�����O��</w:t>
        <w:tab/>
        <w:t>�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</w:t>
        <w:tab/>
        <w:t>�t�W�R</w:t>
        <w:tab/>
        <w:t>�Q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</w:t>
        <w:tab/>
        <w:t>�_���̂Q</w:t>
        <w:tab/>
        <w:t>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</w:t>
        <w:tab/>
        <w:t>�J���{�X</w:t>
        <w:tab/>
        <w:t>�R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</w:t>
        <w:tab/>
        <w:t>�m�h�f�g�s</w:t>
        <w:tab/>
        <w:t>�R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</w:t>
        <w:tab/>
        <w:t>����A�X���`�b�N</w:t>
        <w:tab/>
        <w:t>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S</w:t>
        <w:tab/>
        <w:t>�</w:t>
      </w:r>
      <w:r>
        <w:rPr/>
        <w:t>؂̗</w:t>
      </w:r>
      <w:r>
        <w:rPr/>
        <w:t>t</w:t>
        <w:tab/>
        <w:t>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</w:t>
        <w:tab/>
        <w:t>�n��</w:t>
        <w:tab/>
        <w:t>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U</w:t>
        <w:tab/>
        <w:t>�a�f�R��������</w:t>
        <w:tab/>
        <w:t>�R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V</w:t>
        <w:tab/>
        <w:t>�����Y�̃J�x</w:t>
        <w:tab/>
        <w:t>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W</w:t>
        <w:tab/>
        <w:t>�n�`��</w:t>
        <w:tab/>
        <w:t>�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</w:t>
        <w:tab/>
        <w:t>��</w:t>
        <w:tab/>
        <w:t>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`</w:t>
        <w:tab/>
        <w:t>���</w:t>
      </w:r>
      <w:r>
        <w:rPr>
          <w:rtl w:val="true"/>
        </w:rPr>
        <w:t>ق</w:t>
      </w:r>
      <w:r>
        <w:rPr/>
        <w:t>����̌</w:t>
      </w:r>
      <w:r>
        <w:rPr/>
        <w:t>Q��</w:t>
        <w:tab/>
        <w:t>�R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</w:t>
        <w:tab/>
        <w:t>�e�k�n�v�d�q</w:t>
        <w:tab/>
        <w:t>�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</w:t>
        <w:tab/>
        <w:t>�}�X�N�E�B���h�D</w:t>
        <w:tab/>
        <w:t>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</w:t>
        <w:tab/>
        <w:t>����A�X���`�b�N�i��j</w:t>
        <w:tab/>
        <w:t>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</w:t>
        <w:tab/>
        <w:t>�͂��</w:t>
        <w:tab/>
        <w:t>�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e</w:t>
        <w:tab/>
        <w:t>�J���b�N�̖��@</w:t>
        <w:tab/>
        <w:t>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R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�R</w:t>
        <w:tab/>
        <w:t>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��g���l���}�X�N</w:t>
        <w:tab/>
        <w:t>�P�P</w:t>
        <w:tab/>
        <w:t>�n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���</w:t>
        <w:tab/>
        <w:t>�P�Q</w:t>
        <w:tab/>
        <w:t>���</w:t>
      </w:r>
      <w:r>
        <w:rPr>
          <w:rtl w:val="true"/>
        </w:rPr>
        <w:t>ق</w:t>
      </w:r>
      <w:r>
        <w:rPr/>
        <w:t>����̌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X���C��</w:t>
        <w:tab/>
        <w:t>�P�R</w:t>
        <w:tab/>
        <w:t>�e�k�n�v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J�x</w:t>
        <w:tab/>
        <w:t>�P�S</w:t>
        <w:tab/>
        <w:t>�X�A��~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o�u���A</w:t>
        <w:tab/>
        <w:t>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a�f�R�_</w:t>
        <w:tab/>
        <w:t>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W�����O��</w:t>
        <w:tab/>
        <w:t>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</w:t>
        <w:tab/>
        <w:t>�</w:t>
      </w:r>
      <w:r>
        <w:rPr/>
        <w:t>؂̗</w:t>
      </w:r>
      <w:r>
        <w:rPr/>
        <w:t>t</w:t>
        <w:tab/>
        <w:t>�P�W</w:t>
        <w:tab/>
        <w:t>�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</w:t>
        <w:tab/>
        <w:t>�t�W�R</w:t>
        <w:tab/>
        <w:t>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</w:t>
        <w:tab/>
        <w:t>�_���̂Q</w:t>
        <w:tab/>
        <w:t>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</w:t>
        <w:tab/>
        <w:t>�m�h�f�g�s</w:t>
        <w:tab/>
        <w:t>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  <w:tab/>
        <w:t>�X</w:t>
        <w:tab/>
        <w:t>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</w:t>
        <w:tab/>
        <w:t>�n��</w:t>
        <w:tab/>
        <w:t>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</w:t>
        <w:tab/>
        <w:t>�a�f�R��������</w:t>
        <w:tab/>
        <w:t>�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</w:t>
        <w:tab/>
        <w:t>����A�X���`�b�N</w:t>
        <w:tab/>
        <w:t>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a�i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ab/>
        <w:t xml:space="preserve"> 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ab/>
        <w:t xml:space="preserve">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ab/>
        <w:t xml:space="preserve"> 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ab/>
        <w:t xml:space="preserve">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ab/>
        <w:t xml:space="preserve">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ab/>
        <w:t xml:space="preserve"> 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ab/>
        <w:t xml:space="preserve"> 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ab/>
        <w:t xml:space="preserve">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��ʂ̃��[�h�P</w:t>
        <w:tab/>
        <w:t>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��O���a�f�R�}�X�N</w:t>
        <w:tab/>
        <w:t>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���</w:t>
        <w:tab/>
        <w:t>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n�⃂�[�h�Q</w:t>
        <w:tab/>
        <w:t>�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o�u���a�f�R�}�X�N</w:t>
        <w:tab/>
        <w:t>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J�x</w:t>
        <w:tab/>
        <w:t>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X�̂�����</w:t>
        <w:tab/>
        <w:t>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n�a�i�������W���Q��</w:t>
        <w:tab/>
        <w:t>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</w:t>
        <w:tab/>
        <w:t>��~���Z</w:t>
        <w:tab/>
        <w:t>�P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</w:t>
        <w:tab/>
        <w:t>���[�h�V �p�����{�X</w:t>
        <w:tab/>
        <w:t>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</w:t>
        <w:tab/>
        <w:t>�_�u���e���T</w:t>
        <w:tab/>
        <w:t>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</w:t>
        <w:tab/>
        <w:tab/>
        <w:t>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  <w:tab/>
        <w:tab/>
        <w:t>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</w:t>
        <w:tab/>
        <w:tab/>
        <w:t>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</w:t>
        <w:tab/>
        <w:tab/>
        <w:t>�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</w:t>
        <w:tab/>
        <w:tab/>
        <w:t>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]��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���</w:t>
        <w:tab/>
        <w:t>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a�f�R����</w:t>
        <w:tab/>
        <w:t>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a�f�Q�_</w:t>
        <w:tab/>
        <w:t>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a�f�R�_</w:t>
        <w:tab/>
        <w:t>�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</w:t>
      </w:r>
      <w:r>
        <w:rPr>
          <w:rtl w:val="true"/>
        </w:rPr>
        <w:t>܂</w:t>
      </w:r>
      <w:r>
        <w:rPr/>
        <w:t>��������</w:t>
      </w:r>
      <w:r>
        <w:rPr/>
        <w:tab/>
        <w:t>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a�f�R����A�X���`�b�N</w:t>
        <w:tab/>
        <w:t>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n�`��</w:t>
        <w:tab/>
        <w:t>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J�x�R�[�X�n��</w:t>
        <w:tab/>
        <w:t>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</w:t>
        <w:tab/>
        <w:t>��R�[�X�g</w:t>
        <w:tab/>
        <w:t>�P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</w:t>
        <w:tab/>
        <w:t>�a�f�R��</w:t>
        <w:tab/>
        <w:t>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</w:t>
        <w:tab/>
        <w:t>���</w:t>
      </w:r>
      <w:r>
        <w:rPr>
          <w:rtl w:val="true"/>
        </w:rPr>
        <w:t>ق</w:t>
      </w:r>
      <w:r>
        <w:rPr/>
        <w:t>����̌</w:t>
      </w:r>
      <w:r>
        <w:rPr/>
        <w:t>Q��</w:t>
        <w:tab/>
        <w:t>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</w:t>
        <w:tab/>
        <w:t>�a�f�R�e�k�n�v�d�q</w:t>
        <w:tab/>
        <w:t>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  <w:tab/>
        <w:t>�W�����O���R�[�X����</w:t>
        <w:tab/>
        <w:t>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</w:t>
        <w:tab/>
        <w:t>�n�`��C�J�x�R�[�X�n��</w:t>
        <w:tab/>
        <w:t>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</w:t>
        <w:tab/>
        <w:t>�n�`��C�W�����O���R�[�X����</w:t>
        <w:tab/>
        <w:t>�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</w:t>
        <w:tab/>
        <w:tab/>
        <w:t>�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]��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���</w:t>
        <w:tab/>
        <w:t>�W</w:t>
        <w:tab/>
        <w:t>�h�J���R�[�X�a�f�P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\�[�v�����h</w:t>
        <w:tab/>
        <w:t>�X</w:t>
        <w:tab/>
        <w:t>�n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X�̂�����</w:t>
        <w:tab/>
        <w:t>�`</w:t>
        <w:tab/>
        <w:t>�n����Q�R�[�X�a�f�P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J�x�̑�</w:t>
        <w:tab/>
        <w:t>�a</w:t>
        <w:tab/>
        <w:t>��R�[�X�Ⴞ�񂾂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��t���̎R</w:t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n������</w:t>
        <w:tab/>
        <w:t>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n���̑�i�a�f�P�j</w:t>
        <w:tab/>
        <w:t>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T�ƂU����</w:t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a�f�Q�i�g�^�Q�C�u�^�S�j�C�a�f�R�i�g�^�S�C�u�^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a�f�Q�i�g�^�Q�C�u�^�P�j�C�a�f�R�i�g�^�S�C�u�^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a�f�Q�i�g�^�P�C�u�^�P�j�C�a�f�R�i�g�^�P�C�u�^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a�f�Q�i�g�^�Q�C�u�^�S�j�C�a�f�R�i�g�^�P�C�u�^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a�f�Q�i�g�^�Q�C�u�^�S�j�C�a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>�a�f�Q�i�g�^�Q�C�u�^�S�j�C�a�f�R�i�g�^�S�C�u�^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>�a�f�Q�i�g�^�Q�C�u�^�S�j�C�a�f�R�i�g�^�P�D�Q�C�u�^�P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>�a�f�Q�i�g�^�Q�C�u�^�S�j�C�a�f�R�i�g�^�Q�C�u�^�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</w:t>
        <w:tab/>
        <w:t>�a�f�Q�i�g�^�Q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s s s s s s s | c || c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l�|�m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</w:t>
        <w:tab/>
        <w:t>�n��</w:t>
        <w:tab/>
        <w:t>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  <w:tab/>
        <w:t>�A�X���`�b�N</w:t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</w:t>
        <w:tab/>
        <w:t>����</w:t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</w:t>
        <w:tab/>
        <w:t>�n��</w:t>
        <w:tab/>
        <w:t>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</w:t>
        <w:tab/>
        <w:t>����</w:t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</w:t>
        <w:tab/>
        <w:tab/>
        <w:t>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</w:t>
        <w:tab/>
        <w:tab/>
        <w:t>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</w:t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 s s s s s s s s s s s s s s s 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X�|�m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`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