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���̃o�[�W�����ŏC�������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o�`�k�łłm�d�v�t�@�C���̃f�[�^��N���A���</w:t>
      </w:r>
      <w:r>
        <w:rPr/>
        <w:t>鎞�</w:t>
      </w:r>
      <w:r>
        <w:rPr/>
        <w:t>ɂQ�������Ă��Ȃ��̂�R�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</w:t>
      </w:r>
      <w:r>
        <w:rPr/>
        <w:t>邮���</w:t>
      </w:r>
      <w:r>
        <w:rPr/>
        <w:t>t�g�̕ύX�_���o�O��Ă�i�o�`�k�ł̂�</w:t>
        <w:tab/>
        <w:t>�ύX�_�̏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w�f�B���O�T���{�̎q���̃f�[�^��ɖ</w:t>
      </w:r>
      <w:r>
        <w:rPr>
          <w:rtl w:val="true"/>
        </w:rPr>
        <w:t>߂</w:t>
      </w:r>
      <w:r>
        <w:rPr/>
        <w:t>��</w:t>
      </w:r>
      <w:r>
        <w:rPr/>
        <w:t>i�m�d�r�ł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