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b�V�[�a�f�c�[���i�������P�D�P�j�g�p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̃{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</w:t>
        <w:tab/>
        <w:t>�L�[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^��</w:t>
        <w:tab/>
        <w:t>�σ��j�b�g��Z�b�g���</w:t>
      </w:r>
      <w:r>
        <w:rPr/>
        <w:t>鎞�</w:t>
      </w:r>
      <w:r>
        <w:rPr/>
        <w:t>ɁA�n�_�^�I�_�J�[�\����</w:t>
      </w:r>
      <w:r>
        <w:rPr/>
        <w:t>؂</w:t>
      </w:r>
      <w:r>
        <w:rPr/>
        <w:t>芷���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^��</w:t>
        <w:tab/>
        <w:t>���j�b�g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L�[�{�[�h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@���N�V�����L�[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</w:t>
        <w:tab/>
        <w:t>�L�[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L�[</w:t>
        <w:tab/>
        <w:t>��ƃ��[�h�ύX�i�m�[�}���A�f���[�g�A�T�[�`�f���[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[</w:t>
        <w:tab/>
        <w:t>�t���b�s�[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L�[</w:t>
        <w:tab/>
        <w:t>�t�@�C��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L�[</w:t>
        <w:tab/>
        <w:t>�t�@�C��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L�[</w:t>
        <w:tab/>
        <w:t>�t���b�s�[��̃t�@�C���̃f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L�[</w:t>
        <w:tab/>
        <w:t>��ʎg�p�󋵈</w:t>
      </w:r>
      <w:r>
        <w:rPr/>
        <w:t>ꗗ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L�[</w:t>
        <w:tab/>
        <w:t>�e��p�����[�^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L�[</w:t>
        <w:tab/>
        <w:t>���Ɉ��ʃ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L�[</w:t>
        <w:tab/>
        <w:t>�E�Ɉ��ʃ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O�L�[</w:t>
        <w:tab/>
        <w:t>�Q�[�����Ɏg�p�����S�Ă̂a�f�i���i�A�</w:t>
      </w:r>
      <w:r>
        <w:rPr>
          <w:rtl w:val="true"/>
        </w:rPr>
        <w:t>ߌ</w:t>
      </w:r>
      <w:r>
        <w:rPr/>
        <w:t>i�j��\�����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N�V���������ɓ��āA���̃t�@���N�V�����ɑΉ����Ă���t�@���N�V�����L�[����ƁA�ʏ�̏����ɖ</w:t>
      </w:r>
      <w:r>
        <w:rPr>
          <w:rtl w:val="true"/>
        </w:rPr>
        <w:t>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ƃ��[�h�ύX�������͂������������L�[����Ă�A�ʏ�̏����ɖ</w:t>
      </w:r>
      <w:r>
        <w:rPr>
          <w:rtl w:val="true"/>
        </w:rPr>
        <w:t>߂</w:t>
      </w:r>
      <w:r>
        <w:rPr/>
        <w:t>��</w:t>
      </w:r>
      <w:r>
        <w:rPr/>
        <w:t>@�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̑��̃</w:t>
      </w:r>
      <w:r>
        <w:rPr/>
        <w:t>L�[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</w:t>
        <w:tab/>
        <w:t>�L�[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up �L�[</w:t>
        <w:tab/>
        <w:t>��Ɉ��ʃ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down �L�[</w:t>
        <w:tab/>
        <w:t>���Ɉ��ʃ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L�[</w:t>
        <w:tab/>
        <w:t>���</w:t>
      </w:r>
      <w:r>
        <w:rPr/>
        <w:t>ꂼ��̃</w:t>
      </w:r>
      <w:r>
        <w:rPr/>
        <w:t>L�[�ɑΉ�������Ɉ�}�X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r�b�L�[</w:t>
        <w:tab/>
        <w:t>�Z�b�g���</w:t>
      </w:r>
      <w:r>
        <w:rPr/>
        <w:t>郆�</w:t>
      </w:r>
      <w:r>
        <w:rPr/>
        <w:t>j�b�g�̑����i�Œ�^�ρj��</w:t>
      </w:r>
      <w:r>
        <w:rPr/>
        <w:t>؂</w:t>
      </w:r>
      <w:r>
        <w:rPr/>
        <w:t>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</w:t>
        <w:tab/>
        <w:t>�t�@�C���̃��[�h�A�f���[�g���ɖ</w:t>
      </w:r>
      <w:r>
        <w:rPr>
          <w:rtl w:val="true"/>
        </w:rPr>
        <w:t>ړ</w:t>
      </w:r>
      <w:r>
        <w:rPr/>
        <w:t>I�̃t�@�C���ɑΉ�����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A����сA�t�@�C���̃Z�[�u���̃t�@�C������͎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</w:t>
        <w:tab/>
        <w:t>�t�@�C����Z�[�u����Ƃ��̃t�@�C������͎��Ɏg�p�B�</w:t>
      </w:r>
      <w:r>
        <w:rPr>
          <w:rtl w:val="true"/>
        </w:rPr>
        <w:t>܂</w:t>
      </w:r>
      <w:r>
        <w:rPr/>
        <w:t>��</w:t>
      </w:r>
      <w:r>
        <w:rPr/>
        <w:t>A�h�x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h�L�[�̓V�X�e�����̎���ɑ΂��ē����</w:t>
      </w:r>
      <w:r>
        <w:rPr/>
        <w:t>鎞�</w:t>
      </w:r>
      <w:r>
        <w:rPr/>
        <w:t>ɂ�g�p����B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h�i�h�C�h�j�h�C�h�l�h�L�[�́A���</w:t>
      </w:r>
      <w:r>
        <w:rPr/>
        <w:t>ꂼ��̈</w:t>
      </w:r>
      <w:r>
        <w:rPr/>
        <w:t>ʒu�ɑΉ��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�L�[</w:t>
        <w:tab/>
        <w:t>�ʏ�̏������ɉ����ƁA�t�m�c�n�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�L�[</w:t>
        <w:tab/>
        <w:t>�t�@�C���̃Z�[�u�A���[�h�A�f���[�g�̏������́A�t�@�C���̃Z�[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A�f���[�g�̎�s���B�ʏ�̏������́A�Ō�ɓ�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g�̎n�_�̂����ʂɐ</w:t>
      </w:r>
      <w:r>
        <w:rPr/>
        <w:t>؂</w:t>
      </w:r>
      <w:r>
        <w:rPr/>
        <w:t>�</w:t>
      </w:r>
      <w:r>
        <w:rPr/>
        <w:t>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b�g��Z�b�g����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Œ</w:t>
      </w:r>
      <w:r>
        <w:rPr/>
        <w:t>胆�</w:t>
      </w:r>
      <w:r>
        <w:rPr/>
        <w:t>j�b�g�̃Z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Z�b�g���</w:t>
      </w:r>
      <w:r>
        <w:rPr/>
        <w:t>郆�</w:t>
      </w:r>
      <w:r>
        <w:rPr/>
        <w:t>j�b�g�̑�����C�d�r�b�L�[�Ő</w:t>
      </w:r>
      <w:r>
        <w:rPr/>
        <w:t>؂</w:t>
      </w:r>
      <w:r>
        <w:rPr/>
        <w:t>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Z�b�g���</w:t>
      </w:r>
      <w:r>
        <w:rPr/>
        <w:t>郆�</w:t>
      </w:r>
      <w:r>
        <w:rPr/>
        <w:t>j�b�g�̂m���D��A�����L�[�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�ʏ�̐ԃJ�[�\���i�n�_�J�[�\���j��Z�b�g�������ʒu�Ɏ���Ă���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}�E�X�̉E�{�^������A���j�b�g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σ��j�b�g�̃Z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Z�b�g���</w:t>
      </w:r>
      <w:r>
        <w:rPr/>
        <w:t>郆�</w:t>
      </w:r>
      <w:r>
        <w:rPr/>
        <w:t>j�b�g�̑�����C�d�r�b�L�[�Ő</w:t>
      </w:r>
      <w:r>
        <w:rPr/>
        <w:t>؂</w:t>
      </w:r>
      <w:r>
        <w:rPr/>
        <w:t>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Z�b�g���</w:t>
      </w:r>
      <w:r>
        <w:rPr/>
        <w:t>郆�</w:t>
      </w:r>
      <w:r>
        <w:rPr/>
        <w:t>j�b�g�̂m���D��A�����L�[�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�ʏ�̐ԃJ�[�\���i�n�_�J�[�\���j��Z�b�g�������ʒu�Ɏ���Ă���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}�E�X�̍��{�^������A�</w:t>
      </w:r>
      <w:r>
        <w:rPr>
          <w:rtl w:val="true"/>
        </w:rPr>
        <w:t>ړ</w:t>
      </w:r>
      <w:r>
        <w:rPr/>
        <w:t>�����</w:t>
      </w:r>
      <w:r>
        <w:rPr/>
        <w:t>J�[�\����΃J�[�\���i�I�_�J�[�\���j�ɕς��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�ʏ�̗΃J�[�\���i�I�_�J�[�\���j��Z�b�g�������ʒu�Ɏ���Ă���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</w:t>
        <w:tab/>
        <w:t>�}�E�X�̉E�{�^������A���j�b�g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b�g��Z�b�g����ƁA�ԃJ�[�\���i�n�_�J�[�\���j���΃J�[�\���i�I�_�J�[�\���j�̈ʒu�Ɉ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b�s�[�̃t�H�[�}�b�g�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��Q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V�X�e���̎���Ɂh�x�h�A�h�m�h�L�[�œ�����B�t�H�[�}�b�g���</w:t>
      </w:r>
      <w:r>
        <w:rPr/>
        <w:t>鎞�́</w:t>
      </w:r>
      <w:r>
        <w:rPr/>
        <w:t>h�x�h�A��</w:t>
      </w:r>
      <w:r>
        <w:rPr>
          <w:rtl w:val="true"/>
        </w:rPr>
        <w:t>߂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h�m�h���͂��Q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G���[���o���</w:t>
      </w:r>
      <w:r>
        <w:rPr/>
        <w:t>ꍇ�</w:t>
      </w:r>
      <w:r>
        <w:rPr/>
        <w:t>A���Q�L�[����Βʏ�̏����ɖ</w:t>
      </w:r>
      <w:r>
        <w:rPr>
          <w:rtl w:val="true"/>
        </w:rPr>
        <w:t>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̃Z�[�u�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��R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t�@�C�������́B�t�@�C�����͐</w:t>
      </w:r>
      <w:r>
        <w:rPr/>
        <w:t>擪�</w:t>
      </w:r>
      <w:r>
        <w:rPr/>
        <w:t>p���A�ő�W�����̉p�����œ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̓L�[�{�[�h�̕����L�[�Ɛ����L�[�ōs�Ȃ��B���J�[�\���L�[�ň</w:t>
      </w:r>
      <w:r>
        <w:rPr/>
        <w:t>ꕶ���</w:t>
      </w:r>
      <w:r>
        <w:rPr>
          <w:rtl w:val="true"/>
        </w:rPr>
        <w:t>߂</w:t>
      </w:r>
      <w:r>
        <w:rPr/>
        <w:t>�</w:t>
      </w:r>
      <w:r>
        <w:rPr/>
        <w:t>A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Ő</w:t>
      </w:r>
      <w:r>
        <w:rPr/>
        <w:t>擪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߂</w:t>
      </w:r>
      <w:r>
        <w:rPr/>
        <w:t>�</w:t>
      </w:r>
      <w:r>
        <w:rPr/>
        <w:t>C���ł���B�g���q�͎����I�Ɂh�������h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��P�O�L�[����A�Z�[�u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V�X�e�����t�@�C�����Ɋւ��</w:t>
      </w:r>
      <w:r>
        <w:rPr/>
        <w:t>鎿����̂</w:t>
      </w:r>
      <w:r>
        <w:rPr/>
        <w:t>ŁA�h�x�h�A�h�m�h�L�[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G���[���o���</w:t>
      </w:r>
      <w:r>
        <w:rPr/>
        <w:t>ꍇ�</w:t>
      </w:r>
      <w:r>
        <w:rPr/>
        <w:t>A���R�L�[����Βʏ�̏����ɖ</w:t>
      </w:r>
      <w:r>
        <w:rPr>
          <w:rtl w:val="true"/>
        </w:rPr>
        <w:t>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̃��[�h�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��S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��[�h�������t�@�C���̔ԍ���L�[�{�[�h�̐����L�[�œ�́B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t�@�C�����</w:t>
      </w:r>
      <w:r>
        <w:rPr/>
        <w:t>ꗗ�́</w:t>
      </w:r>
      <w:r>
        <w:rPr/>
        <w:t>A�</w:t>
      </w:r>
      <w:r>
        <w:rPr/>
        <w:t>㉺�</w:t>
      </w:r>
      <w:r>
        <w:rPr/>
        <w:t>J�[�\���L�[�ŏ</w:t>
      </w:r>
      <w:r>
        <w:rPr/>
        <w:t>㉺�</w:t>
      </w:r>
      <w:r>
        <w:rPr/>
        <w:t>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��P�O�L�[����A���[�h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��S�L�[����āA�ʏ�̏����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̃f���[�g�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��T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f���[�g�������t�@�C���̔ԍ���L�[�{�[�h�̐����L�[�œ�́B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t�@�C�����</w:t>
      </w:r>
      <w:r>
        <w:rPr/>
        <w:t>ꗗ�́</w:t>
      </w:r>
      <w:r>
        <w:rPr/>
        <w:t>A�</w:t>
      </w:r>
      <w:r>
        <w:rPr/>
        <w:t>㉺�</w:t>
      </w:r>
      <w:r>
        <w:rPr/>
        <w:t>J�[�\���L�[�ŏ</w:t>
      </w:r>
      <w:r>
        <w:rPr/>
        <w:t>㉺�</w:t>
      </w:r>
      <w:r>
        <w:rPr/>
        <w:t>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��P�O�L�[����A�f���[�g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��T�L�[����āA�ʏ�̏����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ʎg�p�󋵈</w:t>
      </w:r>
      <w:r>
        <w:rPr/>
        <w:t>ꗗ�</w:t>
      </w:r>
      <w:r>
        <w:rPr/>
        <w:t>ł̎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��U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��</w:t>
      </w:r>
      <w:r>
        <w:rPr>
          <w:rtl w:val="true"/>
        </w:rPr>
        <w:t>ݎ</w:t>
      </w:r>
      <w:r>
        <w:rPr/>
        <w:t>g�p����Ă����ʂ��A�S�̐}�̒��Ő����]�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��ɍ�Ƃ�������ʂ�S�̐}������J�[�\���őI�сA�}�E�X�̉E�{�^������Č�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�I��</w:t>
      </w:r>
      <w:r>
        <w:rPr/>
        <w:t>ꂽ��</w:t>
      </w:r>
      <w:r>
        <w:rPr/>
        <w:t>ʂ́A�S�̐}�̒��Ŕ����t���b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��U�L�[����āA�ʏ�̏����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p�����[�^�̐</w:t>
      </w:r>
      <w:r>
        <w:rPr>
          <w:rtl w:val="true"/>
        </w:rPr>
        <w:t>ݒ</w:t>
      </w:r>
      <w:r>
        <w:rPr/>
        <w:t>�̎</w:t>
      </w:r>
      <w:r>
        <w:rPr/>
        <w:t>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��V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t���b�V���O���Ă��</w:t>
      </w:r>
      <w:r>
        <w:rPr/>
        <w:t>镶����</w:t>
      </w:r>
      <w:r>
        <w:rPr/>
        <w:t>A�ύX�������p�����[�^�̈ʒu�ɁA�</w:t>
      </w:r>
      <w:r>
        <w:rPr/>
        <w:t>㉺�</w:t>
      </w:r>
      <w:r>
        <w:rPr/>
        <w:t>J�[�\���ō��</w:t>
      </w:r>
      <w:r>
        <w:rPr/>
        <w:t>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p�����[�^��\�Z�i�œ�͂���B��͂͐����L�[�̂O�`�X����ѕ����L�[�̂`�`�e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Ȃ��A��͂��������l���</w:t>
      </w:r>
      <w:r>
        <w:rPr/>
        <w:t>ꌅ�</w:t>
      </w:r>
      <w:r>
        <w:rPr/>
        <w:t>ł���Ƃ��A�P�O�̈ʂɂO���͂��Ȃ���΁A�P�̈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��</w:t>
      </w:r>
      <w:r>
        <w:rPr/>
        <w:t>邱�</w:t>
      </w:r>
      <w:r>
        <w:rPr/>
        <w:t>Ƃ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��V�L�[����āA�ʏ�̏����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