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p�[�t�@�~�R���c�n�r (SFX\-DOS) 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e�w\-�c�n�r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\-�c�n�r�̓X�[�p�[�t�@�~�R���p�J���A�_�v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g���[�����</w:t>
      </w:r>
      <w:r>
        <w:rPr/>
        <w:t>邽�</w:t>
      </w:r>
      <w:r>
        <w:rPr>
          <w:rtl w:val="true"/>
        </w:rPr>
        <w:t>߂̊</w:t>
      </w:r>
      <w:r>
        <w:rPr/>
        <w:t>�</w:t>
      </w:r>
      <w:r>
        <w:rPr/>
        <w:t>{�v���O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̋@�\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b\-�X�W�O�P�p�L�[�{�[�h��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r�Q�R�Q�b��o�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\-�c�n�r�f�B�X�N�̓ǂ</w:t>
      </w:r>
      <w:r>
        <w:rPr>
          <w:rtl w:val="true"/>
        </w:rPr>
        <w:t>ݏ</w:t>
      </w:r>
      <w:r>
        <w:rPr/>
        <w:t>��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��^�o�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L�X�g�u�q�`�l�G�~�����[�V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@�L�[�{�[�h���</w:t>
      </w:r>
      <w:r>
        <w:rPr/>
        <w:t>炩�</w:t>
      </w:r>
      <w:r>
        <w:rPr/>
        <w:t>ȕ����C�O���t�B�b�N�����̓�͂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r�Q�R�Q�b��o�͎��̂w�p�����[�^�͖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r\-�c�n�r�t�@�C���́A���[�g�f�B���N�g���̂</w:t>
      </w:r>
      <w:r>
        <w:rPr/>
        <w:t>݂̃</w:t>
      </w:r>
      <w:r>
        <w:rPr/>
        <w:t>T�|�[�g�ł��B�T�u�f�B���N�g��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e�w\-�c�n�r�̃�����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\-�c�n�r�̃������}�b�v�͈ȉ��̕\�̒ʂ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</w:t>
        <w:tab/>
        <w:t>��@�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P�d�O�O�g�`�O�O�F�P�d�e�e�g</w:t>
        <w:tab/>
        <w:t>�r�e�w\-�c�n�r���[�N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P�e�O�O�g�`�O�O�F�P�e�e�e�g</w:t>
        <w:tab/>
        <w:t>�q�r�Q�R�Q�b��̓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c�e�e�U�g�`�O�O�F�c�e�e�V�g</w:t>
        <w:tab/>
        <w:t>�u���[�N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c�e�e�W�g�`�O�O�F�c�e�e�X�g</w:t>
        <w:tab/>
        <w:t>�A�{�[�g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c�e�e�`�g�`�O�O�F�c�e�e�a�g</w:t>
        <w:tab/>
        <w:t>�m�l�h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c�e�e�b�g�`�O�O�F�c�e�e�c�g</w:t>
        <w:tab/>
        <w:t>���Z�b�g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c�e�e�d�g�`�O�O�F�c�e�e�e�g</w:t>
        <w:tab/>
        <w:t>�h�q�p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F�d�O�O�O�g�`�O�O�F�e�e�e�e�g</w:t>
        <w:tab/>
        <w:t>�r�e�w\-�c�n�r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F�Q�O�O�O�g�`�V�d�F�Q�V�e�e�g</w:t>
        <w:tab/>
        <w:t>�t�@�C���A���P�[�V����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F�Q�W�O�O�g�`�V�d�F�Q�a�e�e�g</w:t>
        <w:tab/>
        <w:t>�f�B���N�g�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F�Q�b�O�O�g�`�V�d�F�Q�e�e�e�g</w:t>
        <w:tab/>
        <w:t>�Z�N�^�[��o�̓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F�R�O�O�O�g�`�V�d�F�R�V�e�e�g</w:t>
        <w:tab/>
        <w:t>�e�L�X�g�u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ɂr�e�w\-�c�n�r���[�N�G���A��̈</w:t>
      </w:r>
      <w:r>
        <w:rPr/>
        <w:t>ꕔ�</w:t>
      </w:r>
      <w:r>
        <w:rPr/>
        <w:t>i���[�U�[�����p�\�Ȃ�́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l 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</w:t>
        <w:tab/>
        <w:t>��@�@�e</w:t>
        <w:tab/>
        <w:t>��@�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O�O�g</w:t>
        <w:tab/>
        <w:t>�o�o�t���W�X�^�S�Q�O�O�g�ɏ������񂾓�e</w:t>
        <w:tab/>
        <w:t>���[�U�[���K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U�O�g�`�P�d�U�V�g</w:t>
        <w:tab/>
        <w:t>�e�c�b�h���C�o�[�p�����[�^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U�W�g�`�P�d�U�d�g</w:t>
        <w:tab/>
        <w:t>�e�c�b�h���C�o�[���U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b�O�g�`�P�d�c�e�g</w:t>
        <w:tab/>
        <w:t>�t�@�C�����o�b�t�@</w:t>
        <w:tab/>
        <w:t>�t�@�C������ȊO�͖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d�O�g�`�P�d�e�e�g</w:t>
        <w:tab/>
        <w:t>�t�@�C����o�̓p�����[�^</w:t>
        <w:tab/>
        <w:t>�V�X�e���R�[��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b�O�g�`�P�d�e�e�g</w:t>
        <w:tab/>
        <w:t>�s��̓o�b�t�@</w:t>
        <w:tab/>
        <w:t>��L�Q�Ɠ���G���A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t�̃��W�X�^4200H�ɒl������񂾏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l��1E00H�ɂ������</w:t>
      </w:r>
      <w:r>
        <w:rPr>
          <w:rtl w:val="true"/>
        </w:rPr>
        <w:t>܂</w:t>
      </w:r>
      <w:r>
        <w:rPr/>
        <w:t>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c�n�r���f�B�X�N��A�N�Z�X����Ƃ��ɋ֎~�����m�l�h��̏�Ԃɖ</w:t>
      </w:r>
      <w:r>
        <w:rPr>
          <w:rtl w:val="true"/>
        </w:rPr>
        <w:t>߂</w:t>
      </w:r>
      <w:r>
        <w:rPr/>
        <w:t>��̂</w:t>
      </w:r>
      <w:r>
        <w:rPr/>
        <w:t>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h���C�o�[�p�����[�^�o�b�t�@�y�сA�e�c�b�h���C�o�[���U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b�h���C�o�[�𒼐</w:t>
      </w:r>
      <w:r>
        <w:rPr>
          <w:rtl w:val="true"/>
        </w:rPr>
        <w:t>ڎ</w:t>
      </w:r>
      <w:r>
        <w:rPr/>
        <w:t>g�p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̓o�b�t�@�ƁA�t�@�C�����o�b�t�@�C�t�@�C����o�̓p�����[�^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G���A�Ɋ���U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�ɂP�s��͂�s�Ȃ��ƃt�@�C����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e�w\-�c�n�r�N�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[�p�[�t�@�~�R�������Z�b�g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�w\-�c�n�r�̏����[�`���ɃW�����v���Ăc�n�r�̏����s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テ�</w:t>
      </w:r>
      <w:r>
        <w:rPr/>
        <w:t>[�U�[�̃��Z�b�g�x�N�^�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A�m�l�h�C�h�q�p�͋֎~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b�o�t�̓l�C�e�B�u���[�h�ŁA�������C�C���f�b�N�X�͂W�r�b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W�X�^�́A�c��0000H�C�r�o��01FFH�C�c�a�q��00H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t�̓u�����L���O��ԂŁA������͂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�w\-�c�n�r�̓��Z�b�g����Ă��</w:t>
      </w:r>
      <w:r>
        <w:rPr>
          <w:rtl w:val="true"/>
        </w:rPr>
        <w:t>܂</w:t>
      </w:r>
      <w:r>
        <w:rPr/>
        <w:t>��̂</w:t>
      </w:r>
      <w:r>
        <w:rPr/>
        <w:t>Ńt�@���N�V�����O�iDOSRS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���K�v�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u�q�`�l�G�~�����[�V������g�p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N�V�����Q�iTXTRST�j��R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e�w\-�c�n�r�̃V�X�e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\-�c�n�r�ɂ�25�̃V�X�e���R�[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��N�V�����͂b�n�o���</w:t>
      </w:r>
      <w:r>
        <w:rPr>
          <w:rtl w:val="true"/>
        </w:rPr>
        <w:t>߂</w:t>
      </w:r>
      <w:r>
        <w:rPr/>
        <w:t>ɂ�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v�����^�Ɂe�`�f�̕����o�͂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`�@�@�@��\'�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o�@�@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Ȃ��Adoscall.h ��C���N���[�h���Ă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`�@�@�@��\'�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@�@�@�Q�o�q�m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R�[���ł́A�`���W�X�^�ȊO�̑S�Ẵ��W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C���f�b�N�X�̃��[�h�͕</w:t>
      </w:r>
      <w:r>
        <w:rPr>
          <w:rtl w:val="true"/>
        </w:rPr>
        <w:t>ۑ</w:t>
      </w:r>
      <w:r>
        <w:rPr/>
        <w:t>�����</w:t>
      </w:r>
      <w:r>
        <w:rPr/>
        <w:t>A�ω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ƃp�����[�^�̎󂯓n����s�Ȃ��Ƃ��̓A�L�������[�^���g�p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̎󂯓n���̑����</w:t>
      </w:r>
      <w:r>
        <w:rPr/>
        <w:t>ꕔ�̃</w:t>
      </w:r>
      <w:r>
        <w:rPr/>
        <w:t>V�X�e���R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0H�`1EFFH�̍s��̓o�b�t�@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�s�[�f�B�X�N��g�p����</w:t>
      </w:r>
      <w:r>
        <w:rPr/>
        <w:t>ꍇ�</w:t>
      </w:r>
      <w:r>
        <w:rPr/>
        <w:t>ɂ́A�g\-�c�l�`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f�B�X�N�A�N�Z�X���͂m�l�h��</w:t>
      </w:r>
      <w:r>
        <w:rPr>
          <w:rtl w:val="true"/>
        </w:rPr>
        <w:t>܂ޑ</w:t>
      </w:r>
      <w:r>
        <w:rPr/>
        <w:t>S�Ă̊��</w:t>
      </w:r>
      <w:r>
        <w:rPr/>
        <w:t>荞�</w:t>
      </w:r>
      <w:r>
        <w:rPr/>
        <w:t>݂��</w:t>
      </w:r>
      <w:r>
        <w:rPr/>
        <w:t>֎~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N����͂h�q�p���֎~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r�̎g�p�O�ɕK���h�q�p��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o�o�t�̃��W�X�^4200H�ɒl������</w:t>
      </w:r>
      <w:r>
        <w:rPr>
          <w:rtl w:val="true"/>
        </w:rPr>
        <w:t>ގ</w:t>
      </w:r>
      <w:r>
        <w:rPr/>
        <w:t>��́</w:t>
      </w:r>
      <w:r>
        <w:rPr/>
        <w:t>A�����l��1E00H�ɂ��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ɃV�X�e���R�[���̈</w:t>
      </w:r>
      <w:r>
        <w:rPr/>
        <w:t>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l || l | l 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</w:t>
        <w:tab/>
        <w:t>��  �O</w:t>
        <w:tab/>
        <w:t>�@    �\</w:t>
        <w:tab/>
        <w:t>��  ��</w:t>
        <w:tab/>
        <w:t>�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DOSRST</w:t>
        <w:tab/>
        <w:t>�c�n�r�̃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OSSTP</w:t>
        <w:tab/>
        <w:t>�c�n�r�̓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XTRST</w:t>
        <w:tab/>
        <w:t>�e�L�X�g�u�q�`�l�G�~�����[�V�����̊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ONSNS</w:t>
        <w:tab/>
        <w:t>�L�[�Z���X</w:t>
        <w:tab/>
        <w:tab/>
        <w:t>A = �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NIN</w:t>
        <w:tab/>
        <w:t>�L�[���</w:t>
        <w:tab/>
        <w:tab/>
        <w:t>A = ASCII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OUT</w:t>
        <w:tab/>
        <w:t>�����̕\��</w:t>
        <w:tab/>
        <w:t>A = ASCII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ONRST</w:t>
        <w:tab/>
        <w:t>�L�[��̓o�b�t�@�̃t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RNSNS</w:t>
        <w:tab/>
        <w:t>�v�����^�o�̓Z���X</w:t>
        <w:tab/>
        <w:tab/>
        <w:t>A = 0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RNOUT</w:t>
        <w:tab/>
        <w:t>�v�����^�o��</w:t>
        <w:tab/>
        <w:t>A = ASCII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UXSNS</w:t>
        <w:tab/>
        <w:t>�q�r�Q�R�Q�b��o�̓Z���X</w:t>
        <w:tab/>
        <w:tab/>
        <w:t>C = 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AUXIN</w:t>
        <w:tab/>
        <w:t>�q�r�Q�R�Q�b���</w:t>
        <w:tab/>
        <w:tab/>
        <w:t>A =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AUXOUT</w:t>
        <w:tab/>
        <w:t>�q�r�Q�R�Q�b�o��</w:t>
        <w:tab/>
        <w:t>A =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AUXRST</w:t>
        <w:tab/>
        <w:t>�q�r�Q�R�Q�b���Z�b�g</w:t>
        <w:tab/>
        <w:t>C = 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INPUT</w:t>
        <w:tab/>
        <w:t>�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PRINT</w:t>
        <w:tab/>
        <w:t>������̕\��</w:t>
        <w:tab/>
        <w:t>C = 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SKRST</w:t>
        <w:tab/>
        <w:t>�f�B�X�N�̃��Z�b�g</w:t>
        <w:tab/>
        <w:t>A = �f�B�X�N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FORMAT</w:t>
        <w:tab/>
        <w:t>�f�B�X�N�̃t�H�[�}�b�g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SKFRE</w:t>
        <w:tab/>
        <w:t>�f�B�X�N�e�ʃ`�F�b�N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DIRFST</w:t>
        <w:tab/>
        <w:t>�t�@�C���̌���i�P��</w:t>
      </w:r>
      <w:r>
        <w:rPr>
          <w:rtl w:val="true"/>
        </w:rPr>
        <w:t>ځ</w:t>
      </w:r>
      <w:r>
        <w:rPr/>
        <w:t>j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DIRNXT</w:t>
        <w:tab/>
        <w:t>�t�@�C���̌���i�Q��</w:t>
      </w:r>
      <w:r>
        <w:rPr>
          <w:rtl w:val="true"/>
        </w:rPr>
        <w:t>ڈ</w:t>
      </w:r>
      <w:r>
        <w:rPr/>
        <w:t>ȍ~�j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SELDSK</w:t>
        <w:tab/>
        <w:t>�h���C�u�̑I��</w:t>
        <w:tab/>
        <w:t>A = �h���C�u�ԍ�</w:t>
        <w:tab/>
        <w:t>A = �h���C�u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LOAD</w:t>
        <w:tab/>
        <w:t>�t�@�C���̓ǂ</w:t>
      </w:r>
      <w:r>
        <w:rPr/>
        <w:t>݂���</w:t>
      </w:r>
      <w:r>
        <w:rPr/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SAVE</w:t>
        <w:tab/>
        <w:t>�t�@�C���̏�������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PURGE</w:t>
        <w:tab/>
        <w:t>�t�@�C���̍</w:t>
      </w:r>
      <w:r>
        <w:rPr/>
        <w:t>폜</w:t>
      </w:r>
      <w:r>
        <w:rPr/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RENAME</w:t>
        <w:tab/>
        <w:t>�t�@�C�����̕ύX</w:t>
        <w:tab/>
        <w:tab/>
        <w:t>A =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X�e���R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F�c�n�r�q�r�s�@�@�@�@�r�e�w\-�c�n�r�̃��Z�b�g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O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\-�c�n�r�̊��</w:t>
      </w:r>
      <w:r>
        <w:rPr/>
        <w:t>荞�</w:t>
      </w:r>
      <w:r>
        <w:rPr/>
        <w:t>݂�</w:t>
      </w:r>
      <w:r>
        <w:rPr/>
        <w:t>ĊJ���e���o�͂��s�Ȃ����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�h�q�p���������Ă��[�U�[�̂h�q�p�x�N�^�ɂ̓W�����v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P�F�c�n�r�r�s�o�@�@�@�@�r�e�w\-�c�n�r�̋@�\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e�w\-�c�n�r�̊��</w:t>
      </w:r>
      <w:r>
        <w:rPr/>
        <w:t>荞�</w:t>
      </w:r>
      <w:r>
        <w:rPr/>
        <w:t>݂�</w:t>
      </w:r>
      <w:r>
        <w:rPr/>
        <w:t>֎~���e���o�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L�X�g�u�q�`�l�G�~�����[�V������</w:t>
      </w:r>
      <w:r>
        <w:rPr>
          <w:rtl w:val="true"/>
        </w:rPr>
        <w:t>܂ށ</w:t>
      </w:r>
      <w:r>
        <w:rPr/>
        <w:t>j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�m�l�h�C�h�q�p�������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̊��</w:t>
      </w:r>
      <w:r>
        <w:rPr/>
        <w:t>荞�</w:t>
      </w:r>
      <w:r>
        <w:rPr/>
        <w:t>݃</w:t>
      </w:r>
      <w:r>
        <w:rPr/>
        <w:t>x�N�^�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Q�F�s�w�s�q�r�s�@�@�@�@�e�L�X�g�u�q�`�l�G�~�����[�V����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Q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X�g�u�q�`�l�G�~�����[�V��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A�m�l�h���������Ă��[�U�[�̂m�l�h�x�N�^�ɂ̓W�����v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u�q�`�l�G�~�����[�V������J�n���Ă��Ȃ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ʕ\���֌W�̃V�X�e���R�[�����s���Ă��ʂɂ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b�n�m�r�m�r�@�@�@�@�L�[�Z���X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�̓L�����N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�̓o�b�t�@��̃L�����N�^����`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S�F�b�n�m�h�m�@�@�@�@�@�L�[��͂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`�r�b�h�h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̓o�b�t�@����P�������o���`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̓o�b�t�@����̏</w:t>
      </w:r>
      <w:r>
        <w:rPr/>
        <w:t>ꍇ�</w:t>
      </w:r>
      <w:r>
        <w:rPr/>
        <w:t>A��͂�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T�F�b�n�m�n�t�s�@�@�@�@�����̕\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`�r�b�h�h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W�X�^�Ɋi�[����Ă��</w:t>
      </w:r>
      <w:r>
        <w:rPr/>
        <w:t>镶�����</w:t>
      </w:r>
      <w:r>
        <w:rPr/>
        <w:t>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u�q�`�l�G�~�����[�V�������J�n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U�F�b�n�m�q�r�s�@�@�@�@�L�[��̓o�b�t�@��t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̓o�b�t�@���N���A����A�o�b�t�@��Ɏc��Ă��������͑S�Ď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V�F�o�q�m�r�m�r�@�@�@�@�v�����^�o�̓Z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@�`��FFH�F�o�͉\�C�`��00H�F�o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^�Ƀf�[�^���o�͉\���𒲂</w:t>
      </w:r>
      <w:r>
        <w:rPr/>
        <w:t>ׁ</w:t>
      </w:r>
      <w:r>
        <w:rPr/>
        <w:t>A���ʂ�`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Ƀf�[�^���o�͉\�ȂƂ��͂`���W�X�^�ɂe�e�g���Z�b�g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͕s�\�ȏ</w:t>
      </w:r>
      <w:r>
        <w:rPr/>
        <w:t>ꍇ�</w:t>
      </w:r>
      <w:r>
        <w:rPr/>
        <w:t>ɂ͂O�O�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W�F�o�q�m�n�t�s�@�@�@�@�v�����^�o�͂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`�r�b�h�h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W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^�ɕ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��o�͕s�\�Ȏ��́A�o�͂��\�ɂȂ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X�F�`�t�w�r�m�r�@�@�@�@�q�r�Q�R�Q�b��o�̓Z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b���X�e�[�^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r�Q�R�Q�b����o�͉\���𒲂</w:t>
      </w:r>
      <w:r>
        <w:rPr/>
        <w:t>ׂ</w:t>
      </w:r>
      <w:r>
        <w:rPr/>
        <w:t>b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W�X�^�̓�e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</w:t>
        <w:tab/>
        <w:t>�@�@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it</w:t>
        <w:tab/>
        <w:t>��̓Z���X�i�P�̎��A��̓o�b�t�@�Ƀf�[�^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bit</w:t>
        <w:tab/>
        <w:t>�o�̓Z���X�i�P�̎��A�o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`15bit</w:t>
        <w:tab/>
        <w:t>��̓o�b�t�@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O�F�`�t�w�h�m�@�@�@�@�@�q�r�Q�R�Q�b��͂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`�r�b�h�h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r�Q�R�Q�b��̓o�b�t�@����P�������o���`���W�X�^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r�Q�R�Q�b��̓o�b�t�@����̏</w:t>
      </w:r>
      <w:r>
        <w:rPr/>
        <w:t>ꍇ�</w:t>
      </w:r>
      <w:r>
        <w:rPr/>
        <w:t>A��͂�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P�F�`�t�w�n�t�s�@�@�@�@�q�r�Q�R�Q�b�o�͂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`�r�b�h�h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a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r�Q�R�Q�b�Ƀ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r�Q�R�Q�b���o�͕s�\�Ȏ��́A�o�͂��\�ɂȂ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Q�F�`�t�w�q�r�s�@�@�@�@�q�r�Q�R�Q�b�̏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d�l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W�X�^�̓�e�ɂ�������Ăq�r�Q�R�Q�b�|�[�g����A��̓o�b�t�@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X�e���R�[���͂q�r�Q�R�Q�b�̐</w:t>
      </w:r>
      <w:r>
        <w:rPr>
          <w:rtl w:val="true"/>
        </w:rPr>
        <w:t>ݒ</w:t>
      </w:r>
      <w:r>
        <w:rPr/>
        <w:t>�</w:t>
      </w:r>
      <w:r>
        <w:rPr/>
        <w:t>i�{�[���[�g��r�b�g���Ȃǁj��ύX�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W�X�^�ɃZ�b�g�����e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| l | l 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</w:t>
        <w:tab/>
        <w:t>�@�@�\</w:t>
        <w:tab/>
        <w:t>�</w:t>
      </w:r>
      <w:r>
        <w:rPr>
          <w:rtl w:val="true"/>
        </w:rPr>
        <w:t>ݒ</w:t>
      </w:r>
      <w:r>
        <w:rPr/>
        <w:t>�</w:t>
      </w:r>
      <w:r>
        <w:rPr/>
        <w:t>l</w:t>
        <w:tab/>
        <w:t>�</w:t>
      </w:r>
      <w:r>
        <w:rPr>
          <w:rtl w:val="true"/>
        </w:rPr>
        <w:t>ݒ</w:t>
      </w:r>
      <w:r>
        <w:rPr/>
        <w:t>�</w:t>
      </w:r>
      <w:r>
        <w:rPr/>
        <w:t>l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`�Sbit</w:t>
        <w:tab/>
        <w:t>�{�[���[�g�l</w:t>
        <w:tab/>
        <w:t>�O�`�U</w:t>
        <w:tab/>
        <w:t>300bps�`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bit</w:t>
        <w:tab/>
        <w:t>�p���e�B�X�C�b�`</w:t>
        <w:tab/>
        <w:t>�O,�P</w:t>
        <w:tab/>
        <w:t>�p���e�B�����C�p���e�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bit</w:t>
        <w:tab/>
        <w:t>�p���e�B�Z���N�g</w:t>
        <w:tab/>
        <w:t>�O,�P</w:t>
        <w:tab/>
        <w:t>��p���e�B�C��p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`11bit</w:t>
        <w:tab/>
        <w:t>�X�g�b�v�r�b�g</w:t>
        <w:tab/>
        <w:t>�P,�Q,�R</w:t>
        <w:tab/>
        <w:t>�P�r�b�g�C�P.�T�r�b�g�C�Q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`14bit</w:t>
        <w:tab/>
        <w:t>�f�[�^��</w:t>
        <w:tab/>
        <w:t>�O�`�R</w:t>
        <w:tab/>
        <w:t>�f�[�^�� �T�r�b�g�`�W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R�F�h�m�o�t�s�@�@�@�@�@������̓�͂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s��̓o�b�t�@�ɕ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���̕�����̓�͂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/>
        <w:t>ꂽ�����͉�</w:t>
      </w:r>
      <w:r>
        <w:rPr/>
        <w:t>ʂɃG�R�[�o�b�N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L�X�g�u�q�`�l�G�~�����[�V�������J�n����Ă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̓o�b�t�@�̂P�o�C�g�</w:t>
      </w:r>
      <w:r>
        <w:rPr>
          <w:rtl w:val="true"/>
        </w:rPr>
        <w:t>ڂ</w:t>
      </w:r>
      <w:r>
        <w:rPr/>
        <w:t>ɓ�͂��</w:t>
      </w:r>
      <w:r>
        <w:rPr/>
        <w:t>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o�C�g�</w:t>
      </w:r>
      <w:r>
        <w:rPr>
          <w:rtl w:val="true"/>
        </w:rPr>
        <w:t>ڈ</w:t>
      </w:r>
      <w:r>
        <w:rPr/>
        <w:t>ȍ~�ɓ�͂��</w:t>
      </w:r>
      <w:r>
        <w:rPr/>
        <w:t>ꂽ�����񂪊</w:t>
      </w:r>
      <w:r>
        <w:rPr/>
        <w:t>i�[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̍</w:t>
      </w:r>
      <w:r>
        <w:rPr/>
        <w:t>Ō�ɂO�O�g��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</w:t>
      </w:r>
      <w:r>
        <w:rPr/>
        <w:t>ł���ő</w:t>
      </w:r>
      <w:r>
        <w:rPr/>
        <w:t>啶������</w:t>
      </w:r>
      <w:r>
        <w:rPr/>
        <w:t>62��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F�o�q�h�m�s�@�@�@�@�@��������ʂɏ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d�l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��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d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W�X�^�������A�h���X�Ɋi�[���</w:t>
      </w:r>
      <w:r>
        <w:rPr/>
        <w:t>ꂽ��������</w:t>
      </w:r>
      <w:r>
        <w:rPr/>
        <w:t>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̍</w:t>
      </w:r>
      <w:r>
        <w:rPr/>
        <w:t>Ō�͂O�O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e�L�X�g�u�q�`�l�G�~�����[�V�������J�n����Ă��Ȃ��</w:t>
      </w:r>
      <w:r>
        <w:rPr/>
        <w:t>ꍇ�͉�</w:t>
      </w:r>
      <w:r>
        <w:rPr/>
        <w:t>ʏo�͂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T�F�c�r�j�q�r�s�@�@�@�@�f�B�X�N�̃��Z�b�g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f�B�X�N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O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W�X�^�̓�e�ɏ]��Ăe�c�b��ă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X�e���R�[���ɂ��R��</w:t>
      </w:r>
      <w:r>
        <w:rPr>
          <w:rtl w:val="true"/>
        </w:rPr>
        <w:t>ނ̃</w:t>
      </w:r>
      <w:r>
        <w:rPr/>
        <w:t>t�H�[�}�b�g�̃f�B�X�N��</w:t>
      </w:r>
      <w:r>
        <w:rPr/>
        <w:t>؂</w:t>
      </w:r>
      <w:r>
        <w:rPr/>
        <w:t>�</w:t>
      </w:r>
      <w:r>
        <w:rPr/>
        <w:t>ւ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t�H�[�}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</w:t>
        <w:tab/>
        <w:t>�f�B�X�N�t�H�[�}�b�g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</w:t>
        <w:tab/>
        <w:t>�l�r\-�c�n�r �Q�g�c �W�Z�N�^�[ �t�H�[�}�b�g�i1.2�lbyt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l�r\-�c�n�r �Q�c�c �W�Z�N�^�[ �t�H�[�}�b�g�i640�jbyt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l�r\-�c�n�r �Q�c�c �X�Z�N�^�[ �t�H�[�}�b�g�i720�jbyt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U�F�e�n�q�l�`�s�@�@�@�@�f�B�X�N�̃t�H�[�}�b�g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s�[�f�B�X�N�̃t�H�[�}�b�g��s�Ȃ��A���ʂ�`���W�X�^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W�X�^�̓�e���O�O�g�̂Ƃ����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R�[�h�̈Ӗ��́A�G���[�R�[�h�\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V�F�c�r�j�e�q�d�@�@�@�@�f�B�X�N�e�ʂ𒲂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b�s�[�f�B�X�N�̎c��e�ʂ𒲂</w:t>
      </w:r>
      <w:r>
        <w:rPr/>
        <w:t>ׁ</w:t>
      </w:r>
      <w:r>
        <w:rPr/>
        <w:t>A�s��̓o�b�t�@�̍ŏ��̂Q�o�C�g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��c��e�ʂ́A�jbyte�P�ʂ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`���W�X�^�ɃG���[�R�[�h���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W�F�c�h�q�e�r�s�@�@�@�@�ŏ��̃t�@�C���̌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@�C����o�̓p�����[�^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��[�N�̃t�@�C����o�̓p�����[�^�i1EE0H�j�ɃZ�b�g���</w:t>
      </w:r>
      <w:r>
        <w:rPr/>
        <w:t>ꂽ�</w:t>
      </w:r>
      <w:r>
        <w:rPr/>
        <w:t>t�@�C�����̃t�@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̏���t�@�C�����o�b�t�@�i1EC0H�j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o�b�t�@�̓�e�́A�l�r�c�n�r�̃f�B���N�g���Ɠ����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C�g���q�ɂ́A���C���h�J�[�h�e�H�f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o�̓p�����[�^�i1EE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C�g���q�͍��l�</w:t>
      </w:r>
      <w:r>
        <w:rPr>
          <w:rtl w:val="true"/>
        </w:rPr>
        <w:t>߂</w:t>
      </w:r>
      <w:r>
        <w:rPr/>
        <w:t>ŁA�󂢂������ɂ̓X�y�[�X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F�c�h�q�m�w�s�@�@�@�@�t�@�C���̌���̂Â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̂Â���s�Ȃ��</w:t>
      </w:r>
      <w:r>
        <w:rPr>
          <w:rtl w:val="true"/>
        </w:rPr>
        <w:t>܂</w:t>
      </w:r>
      <w:r>
        <w:rPr/>
        <w:t>��</w:t>
      </w:r>
      <w:r>
        <w:rPr/>
        <w:t>B���̃t�@���N�V�����́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e�H�f��g�p���ăt�@���N�V�����P�W�̂c�h�q�e�r�s�i�ŏ��̃t�@�C���̌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[����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O�F�r�d�k�c�r�j�@�@�@�@�f�B�X�N�h���C�u�̑I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k�c�`�@�@�@�@���h���C�u�ԍ��i�O,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f�o�C�X�X�e�[�^�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g�h���C�u��A�`���W�X�^�ɃZ�b�g���</w:t>
      </w:r>
      <w:r>
        <w:rPr/>
        <w:t>ꂽ�</w:t>
      </w:r>
      <w:r>
        <w:rPr/>
        <w:t>h���C�u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̃f�B�X�N�A�N�Z�X�͑S�āA���̃J�����g�h���C�u�ɑ΂��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�Ƃ��Ă`���W�X�^�Ƀh���C�u�X�e�[�^�X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�X�e�[�^�X�̎�ȃr�b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l|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</w:t>
        <w:tab/>
        <w:t>����</w:t>
        <w:tab/>
        <w:t>�r�b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bit</w:t>
        <w:tab/>
        <w:t>Ready</w:t>
        <w:tab/>
        <w:t>�f�o�C�X�����Ready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bit</w:t>
        <w:tab/>
        <w:t>Write Protected</w:t>
        <w:tab/>
        <w:t>�f�o�C�X�����Write Protect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bit</w:t>
        <w:tab/>
        <w:t>Fault</w:t>
        <w:tab/>
        <w:t>�f�o�C�X�����Fault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P�F�k�n�`�c�@�@�@�@�@�@�t�@�C���̓ǂ</w:t>
      </w:r>
      <w:r>
        <w:rPr>
          <w:rtl w:val="true"/>
        </w:rPr>
        <w:t>ݏ</w:t>
      </w:r>
      <w:r>
        <w:rPr/>
        <w:t>o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@�C����o�̓p�����[�^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��[�N�̃t�@�C����o�̓p�����[�^�i1EE0H�j�ɃZ�b�g���</w:t>
      </w:r>
      <w:r>
        <w:rPr/>
        <w:t>ꂽ�</w:t>
      </w:r>
      <w:r>
        <w:rPr/>
        <w:t>t�@�C��������ɓǂ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̓p�����[�^�́g�A�h���X�h�̓f�[�^��ǂ</w:t>
      </w:r>
      <w:r>
        <w:rPr/>
        <w:t>݂����</w:t>
      </w:r>
      <w:r>
        <w:rPr/>
        <w:t>A�h���X�A�g�T�C�Y�h�͓ǂ</w:t>
      </w:r>
      <w:r>
        <w:rPr/>
        <w:t>݂����</w:t>
      </w:r>
      <w:r>
        <w:rPr/>
        <w:t>f�[�^�̍ő</w:t>
      </w:r>
      <w:r>
        <w:rPr/>
        <w:t>咷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J�E���g�h�͎�</w:t>
      </w:r>
      <w:r>
        <w:rPr>
          <w:rtl w:val="true"/>
        </w:rPr>
        <w:t>ۂ</w:t>
      </w:r>
      <w:r>
        <w:rPr/>
        <w:t>ɓǂ</w:t>
      </w:r>
      <w:r>
        <w:rPr/>
        <w:t>݂����</w:t>
      </w:r>
      <w:r>
        <w:rPr/>
        <w:t>ꂽ�</w:t>
      </w:r>
      <w:r>
        <w:rPr/>
        <w:t>o�C�g���i�c�n�r���Z�b�g����j�ŁA��������ʂR�o�C�g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́A�������o���N��</w:t>
      </w:r>
      <w:r>
        <w:rPr>
          <w:rtl w:val="true"/>
        </w:rPr>
        <w:t>܂</w:t>
      </w:r>
      <w:r>
        <w:rPr/>
        <w:t>����</w:t>
      </w:r>
      <w:r>
        <w:rPr/>
        <w:t>œǂ</w:t>
      </w:r>
      <w:r>
        <w:rPr/>
        <w:t>݂�����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o�̓p�����[�^�i1EE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|c s s s|c s s s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A�h���X:�T�C�Y:�J�E���g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16:17:18:19:20:21:22:23:24:25:26:27:28:29:3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C�g���q�͍��l�</w:t>
      </w:r>
      <w:r>
        <w:rPr>
          <w:rtl w:val="true"/>
        </w:rPr>
        <w:t>߂</w:t>
      </w:r>
      <w:r>
        <w:rPr/>
        <w:t>ŁA�󂢂������ɂ̓X�y�[�X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C���h�J�[�h�e�H�f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Q�F�r�`�u�d�@�@�@�@�@�@�t�@�C���̏������</w:t>
      </w:r>
      <w:r>
        <w:rPr/>
        <w:t>݂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@�C����o�̓p�����[�^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̃f�[�^��c�n�r���[�N�̃t�@�C����o�̓p�����[�^�i1EE0H�j�ɃZ�b�g���</w:t>
      </w:r>
      <w:r>
        <w:rPr/>
        <w:t>ꂽ�</w:t>
      </w:r>
      <w:r>
        <w:rPr/>
        <w:t>t�@�C��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̓p�����[�^�́g�A�h���X�h�͏������</w:t>
      </w:r>
      <w:r>
        <w:rPr>
          <w:rtl w:val="true"/>
        </w:rPr>
        <w:t>ރ</w:t>
      </w:r>
      <w:r>
        <w:rPr/>
        <w:t>f�[�^�̃A�h���X�A�g�T�C�Y�h�͏������</w:t>
      </w:r>
      <w:r>
        <w:rPr>
          <w:rtl w:val="true"/>
        </w:rPr>
        <w:t>ރ</w:t>
      </w:r>
      <w:r>
        <w:rPr/>
        <w:t>f�[�^�̑</w:t>
      </w:r>
      <w:r>
        <w:rPr/>
        <w:t>傫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J�E���g�h�͎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܂</w:t>
      </w:r>
      <w:r>
        <w:rPr/>
        <w:t>ꂽ�</w:t>
      </w:r>
      <w:r>
        <w:rPr/>
        <w:t>o�C�g���i�c�n�r���Z�b�g����j�ŁA��������ʂR�o�C�g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́A�������o���N��</w:t>
      </w:r>
      <w:r>
        <w:rPr>
          <w:rtl w:val="true"/>
        </w:rPr>
        <w:t>܂</w:t>
      </w:r>
      <w:r>
        <w:rPr/>
        <w:t>����</w:t>
      </w:r>
      <w:r>
        <w:rPr/>
        <w:t>ŏ������</w:t>
      </w:r>
      <w:r>
        <w:rPr>
          <w:rtl w:val="true"/>
        </w:rPr>
        <w:t>ނ</w:t>
      </w:r>
      <w:r>
        <w:rPr/>
        <w:t>�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o�̓p�����[�^�i1EE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|c s s s|c s s s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A�h���X:�T�C�Y:�J�E���g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16:17:18:19:20:21:22:23:24:25:26:27:28:29:3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C�g���q�͍��l�</w:t>
      </w:r>
      <w:r>
        <w:rPr>
          <w:rtl w:val="true"/>
        </w:rPr>
        <w:t>߂</w:t>
      </w:r>
      <w:r>
        <w:rPr/>
        <w:t>ŁA�󂢂������ɂ̓X�y�[�X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C���h�J�[�h�e�H�f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R�F�o�t�q�f�d�@�@�@�@�@�t�@�C���̍</w:t>
      </w:r>
      <w:r>
        <w:rPr/>
        <w:t>폜�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@�C����o�̓p�����[�^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��[�N�̃t�@�C����o�̓p�����[�^�i1EE0H�j�ɃZ�b�g���</w:t>
      </w:r>
      <w:r>
        <w:rPr/>
        <w:t>ꂽ�</w:t>
      </w:r>
      <w:r>
        <w:rPr/>
        <w:t>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o�̓p�����[�^�i1EE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C�g���q�͍��l�</w:t>
      </w:r>
      <w:r>
        <w:rPr>
          <w:rtl w:val="true"/>
        </w:rPr>
        <w:t>߂</w:t>
      </w:r>
      <w:r>
        <w:rPr/>
        <w:t>ŁA�󂢂������ɂ̓X�y�[�X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C���h�J�[�h�e�H�f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S�F�q�d�m�`�l�d�@�@�@�@�t�@�C�����̕ύX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@�C����o�̓p�����[�^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n�o�@�@�@�@�P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߂</w:t>
      </w:r>
      <w:r>
        <w:rPr/>
        <w:t>�</w:t>
      </w:r>
      <w:r>
        <w:rPr/>
        <w:t>l�F�`���G���[�R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��[�N�̃t�@�C����o�̓p�����[�^�i1EE0H�j�ɃZ�b�g���</w:t>
      </w:r>
      <w:r>
        <w:rPr/>
        <w:t>ꂽ�</w:t>
      </w:r>
      <w:r>
        <w:rPr/>
        <w:t>t�@�C���̖��O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悤�</w:t>
      </w:r>
      <w:r>
        <w:rPr/>
        <w:t>Ƃ���t�@�C���������łɎg�p����Ă���</w:t>
      </w:r>
      <w:r>
        <w:rPr/>
        <w:t>ꍇ�́</w:t>
      </w:r>
      <w:r>
        <w:rPr/>
        <w:t>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o�̓p�����[�^�i1EE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�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V�t�@�C����:�g���q: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16:17:18:19:20:21:22:23:24:25:26:27:28:29:3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C�g���q�͍��l�</w:t>
      </w:r>
      <w:r>
        <w:rPr>
          <w:rtl w:val="true"/>
        </w:rPr>
        <w:t>߂</w:t>
      </w:r>
      <w:r>
        <w:rPr/>
        <w:t>ŁA�󂢂������ɂ̓X�y�[�X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C���h�J�[�h�e�H�f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X�N �G���[�R�[�h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||l|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R�[�h</w:t>
        <w:tab/>
        <w:t>�G���[��</w:t>
        <w:tab/>
        <w:t>�Ӂ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Disk Set Error</w:t>
        <w:tab/>
        <w:t>�f�B�X�N���Z�b�g����Ă��Ȃ����A���C�g�v���e�N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Disk I/O Error</w:t>
        <w:tab/>
        <w:t>�f�B�X�N�̓ǂ</w:t>
      </w:r>
      <w:r>
        <w:rPr>
          <w:rtl w:val="true"/>
        </w:rPr>
        <w:t>ݏ</w:t>
      </w:r>
      <w:r>
        <w:rPr/>
        <w:t>�����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Disk System Error</w:t>
        <w:tab/>
        <w:t>�e�`�s�C�f�B���N�g���̓ǂ</w:t>
      </w:r>
      <w:r>
        <w:rPr>
          <w:rtl w:val="true"/>
        </w:rPr>
        <w:t>ݏ</w:t>
      </w:r>
      <w:r>
        <w:rPr/>
        <w:t>�����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File Not Found</w:t>
        <w:tab/>
        <w:t>�t�@�C����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File Open Error</w:t>
        <w:tab/>
        <w:t>�t�@�C�����I�[�v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</w:t>
        <w:tab/>
        <w:t>Directory Full</w:t>
        <w:tab/>
        <w:t>���[�g�f�B���N�g���ɋ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  <w:tab/>
        <w:t>File Read Only</w:t>
        <w:tab/>
        <w:t>�t�@�C�����������</w:t>
      </w:r>
      <w:r>
        <w:rPr>
          <w:rtl w:val="true"/>
        </w:rPr>
        <w:t>݋</w:t>
      </w:r>
      <w:r>
        <w:rPr/>
        <w:t>֎~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</w:t>
        <w:tab/>
        <w:t>Disk Full</w:t>
        <w:tab/>
        <w:t>�f�B�X�N�ɋ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</w:t>
        <w:tab/>
        <w:t>File Already Exist</w:t>
        <w:tab/>
        <w:t>�t�@�C�������ł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l�r\-�c�n�r�f�B���N�g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 s s|c s s|c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t�@�C����:�g���q:at:�\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�O:�P:�Q:�R:�S:�T:�U:�V:�W:�X:10:11:12:13:1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at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tab(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 s s s s s|c s|c s|c s|c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||c|c|c|c|c|c|c|c|c|c|c|c|c|c|c|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:�\��G���A:�� ��:�� �t:cluster: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g:16:17:18:19:20:21:22:23:24:25:26:27:28:29:3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 cluster�F�</w:t>
      </w:r>
      <w:r>
        <w:rPr/>
        <w:t>擪�</w:t>
      </w:r>
      <w:r>
        <w:rPr/>
        <w:t>N��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�o�C�g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Ӂ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</w:t>
        <w:tab/>
        <w:t>���[�h�I�����[�t�@�C���i�������</w:t>
      </w:r>
      <w:r>
        <w:rPr>
          <w:rtl w:val="true"/>
        </w:rPr>
        <w:t>݋</w:t>
      </w:r>
      <w:r>
        <w:rPr/>
        <w:t>֎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</w:t>
        <w:tab/>
        <w:t>�B���</w:t>
      </w:r>
      <w:r>
        <w:rPr/>
        <w:t>ꂽ�</w:t>
      </w:r>
      <w:r>
        <w:rPr/>
        <w:t>t�@�C���i�s������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</w:t>
        <w:tab/>
        <w:t>�V�X�e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</w:t>
        <w:tab/>
        <w:t>�{�����[�����x���i�ŏ���11�o�C�g�Ƀ{�����[�����x����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</w:t>
        <w:tab/>
        <w:t>�T�u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</w:t>
        <w:tab/>
        <w:t>�</w:t>
      </w:r>
      <w:r>
        <w:rPr>
          <w:rtl w:val="true"/>
        </w:rPr>
        <w:t>ۑ</w:t>
      </w:r>
      <w:r>
        <w:rPr/>
        <w:t>��</w:t>
      </w:r>
      <w:r>
        <w:rPr/>
        <w:t>r�b�g�i�t�@�C�����N���[�Y���</w:t>
      </w:r>
      <w:r>
        <w:rPr/>
        <w:t>ꂽ�</w:t>
      </w:r>
      <w:r>
        <w:rPr/>
        <w:t>Ƃ���Ƀ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R���g���[���R�[�h�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'-8p'\D'l 0 -16p'\D'l 6.5i 0'\D'l 0 16p'\D'l -6.5i 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g���[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</w:t>
        <w:tab/>
        <w:t>�L��</w:t>
        <w:tab/>
        <w:t>�@�@�\</w:t>
        <w:tab/>
        <w:t>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W</w:t>
        <w:tab/>
        <w:t>�a�r</w:t>
        <w:tab/>
        <w:t>Back Space</w:t>
        <w:tab/>
        <w:t>�J�[�\���̍��̕��������A�J�\�[����P�</w:t>
      </w:r>
      <w:r>
        <w:rPr>
          <w:rtl w:val="true"/>
        </w:rPr>
        <w:t>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</w:t>
        <w:tab/>
        <w:t>�g�s</w:t>
        <w:tab/>
        <w:t>Horizontal Tabulation</w:t>
        <w:tab/>
        <w:t>�J�[�\����̃^�u�ʒu�Ɉ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`</w:t>
        <w:tab/>
        <w:t>�k�e</w:t>
        <w:tab/>
        <w:t>Line Feed</w:t>
        <w:tab/>
        <w:t>��s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a</w:t>
        <w:tab/>
        <w:t>�g�l</w:t>
        <w:tab/>
        <w:t>Home</w:t>
        <w:tab/>
        <w:t>�J�[�\����z�[���ʒu�i����j�Ɉ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</w:t>
        <w:tab/>
        <w:t>�e�e</w:t>
        <w:tab/>
        <w:t>Form Feed (Clear)</w:t>
        <w:tab/>
        <w:t>��ʂ̏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</w:t>
        <w:tab/>
        <w:t>�b�q</w:t>
        <w:tab/>
        <w:t>Cariage Return</w:t>
        <w:tab/>
        <w:t>�J�[�\����s�̐</w:t>
      </w:r>
      <w:r>
        <w:rPr/>
        <w:t>擪�</w:t>
      </w:r>
      <w:r>
        <w:rPr/>
        <w:t>Ɉ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</w:t>
        <w:tab/>
        <w:t>�d�b</w:t>
        <w:tab/>
        <w:t>Escape</w:t>
        <w:tab/>
        <w:t>�G�X�P�[�v�V�[�P���X�̎n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</w:t>
        <w:tab/>
        <w:t>��</w:t>
        <w:tab/>
        <w:t>Cursor Right</w:t>
        <w:tab/>
        <w:t>�J�[�\����E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</w:t>
        <w:tab/>
        <w:t>��</w:t>
        <w:tab/>
        <w:t>Cursor Left</w:t>
        <w:tab/>
        <w:t>�J�[�\���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</w:t>
        <w:tab/>
        <w:t>��</w:t>
        <w:tab/>
        <w:t>Cursor Up</w:t>
        <w:tab/>
        <w:t>�J�[�\����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e</w:t>
        <w:tab/>
        <w:t>��</w:t>
        <w:tab/>
        <w:t>Cursor Down</w:t>
        <w:tab/>
        <w:t>�J�[�\����Ɉ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|c|c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[�P���X</w:t>
        <w:tab/>
        <w:t>�R�[�h</w:t>
        <w:tab/>
        <w:t>�@�@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b ��</w:t>
        <w:tab/>
        <w:t>1BH 43H 30H+�J���[�ԍ�</w:t>
        <w:tab/>
        <w:t>�����̐F��ύX����B�i�J���[�ԍ��͂O�`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f �� ��</w:t>
        <w:tab/>
        <w:t>1BH 47H 20H+�J���� 20H+�s</w:t>
        <w:tab/>
        <w:t>�w���W�ɃJ�[�\����</w:t>
      </w:r>
      <w:r>
        <w:rPr>
          <w:rtl w:val="true"/>
        </w:rPr>
        <w:t>ړ</w:t>
      </w:r>
      <w:r>
        <w:rPr/>
        <w:t>�����</w:t>
      </w:r>
      <w:r>
        <w:rPr/>
        <w:t>B�i��W�͂Q�O�g����������w�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c</w:t>
        <w:tab/>
        <w:t>1BH 44H</w:t>
        <w:tab/>
        <w:t>�J�[�\���̂���s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h</w:t>
        <w:tab/>
        <w:t>1BH 49H</w:t>
        <w:tab/>
        <w:t>�J�[�\���̂���ʒu�ɂP�s�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