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o���</w:t>
      </w:r>
      <w:r>
        <w:rPr/>
        <w:t>ꗗ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o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c|c|c</w:t>
      </w:r>
    </w:p>
    <w:p>
      <w:pPr>
        <w:pStyle w:val="PreformattedText"/>
        <w:bidi w:val="0"/>
        <w:spacing w:before="0" w:after="0"/>
        <w:jc w:val="left"/>
        <w:rPr/>
      </w:pPr>
      <w:r>
        <w:rPr/>
        <w:t>c|c|c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:�d�m�l�x�e�[�u��:�ł��o�����O:�Q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n�e�i�_  �P�t�o        :�p�j�l�O�O:�j�t�l�n�Q�P�t�o    :�w�C�O �x�C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n�e�i�_  �X�^�[        :�p�j�l�O�O:�j�t�l�n�Q�r�s�`�q  :�w�C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n�e�i�_  �X�C�b�`      :�p�j�l�O�O:�j�t�l�n�Q�r�v      :�w�C�O �x�C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S����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n�e�i�_  �P�t�o        :�g�h�l�h�s:�h�v�`�Q�P�t�o      :�w�C�P �x�C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S����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n�e�i�_  �X�^�[        :�g�h�l�h�s:�h�v�`�Q�r�s�`�q    :�w�C�O �x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S����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n�e�i�_  �Ђ</w:t>
      </w:r>
      <w:r>
        <w:rPr>
          <w:rtl w:val="true"/>
        </w:rPr>
        <w:t>܂</w:t>
      </w:r>
      <w:r>
        <w:rPr/>
        <w:t>�</w:t>
      </w:r>
      <w:r>
        <w:rPr/>
        <w:t>胊�</w:t>
      </w:r>
      <w:r>
        <w:rPr/>
        <w:t>t�g:�g�h�l�h�s:�h�v�`�Q�g�`�m�`    :�w�C�P �x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S����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n�e�i�_  �t�����[      :�g�h�l�h�s:�h�v�`�Q�e�k�n�v�q  :�w�C�O �x�C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^�C�v�j  �P�t�o        :�l�b�P�t�o:�s�n�a�t�Q�P�t�o    :�x�C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^�C�v�j  �ԃR�C��      :�l�b�P�t�o:�s�n�a�t�Q�`�j�`    :�w�C�P �x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^�C�v�j  �X�^�[        :�l�b�P�t�o:�s�n�a�t�Q�r�s�`�q  :�w�C�O �x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w�C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̏�Ń��������j�ԃR�C��    :�b�n�l�b�g:�g�d�h�g�n�Q�`�j�`  :�w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R�C���ǂ�</w:t>
      </w:r>
      <w:r>
        <w:rPr>
          <w:rtl w:val="true"/>
        </w:rPr>
        <w:t>ڂ</w:t>
      </w:r>
      <w:r>
        <w:rPr/>
        <w:t xml:space="preserve">�                </w:t>
      </w:r>
      <w:r>
        <w:rPr/>
        <w:t>:�c�n�q�a�Q:�c�n�q�n�a�n�Q�`�j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  �n�e�i�_              :�p�j�l�P�V:�r�v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M      �n�e�i�_              :�p�j�l�O�`:�j�`�f�h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A      �n�e�i�_              :�p�j�l�O�c:�c�n�n�q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�o    �n�e�i�_              :�p�j�l�O�X:�P�t�o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[    �n�e�i�_              :�p�j�l�P�V:�r�s�`�q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</w:t>
      </w:r>
      <w:r>
        <w:rPr/>
        <w:t>n�e�i�_              :�p�j�l�O�U:�g�`�r�h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i      �n�e�i�_              :�p�j�l�O�T:�j�`�h�c�`�m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C��    �n�e�i�_  �i�P���j    :�p�j�l�O�W:�j�n�h�m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C��    �n�e�i�_  �i�����O�j  :�p�j�l�O�P:�k�h�m�f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��[���t�g  �n�e�i�_        :�p�j�l�P�Q:�g�`�m�`�Q�k�h�e�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��[���t�g  �n�e�i�_        :�p�j�l�P�R:�g�`�m�`�Q�k�h�e�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��[  �n�e�i�_              :�p�j�l�O�R:�e�k�n�v�q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[���t�����[                  :�y�e�k�v�q:�y�n�n�l�Q�e�k�n�v�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b�g�t�����[                :�y�e�k�v�Q:�y�n�n�l�Q�e�k�n�v�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