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enemy nam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4C          ENMY_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WAVLF</w:t>
        <w:tab/>
        <w:tab/>
        <w:t>�n��T�[�t�B���</w:t>
      </w:r>
      <w:r>
        <w:rPr>
          <w:rtl w:val="true"/>
        </w:rPr>
        <w:t>ۑ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n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a�f�R�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          CDOOR</w:t>
        <w:tab/>
        <w:tab/>
        <w:t>�N���[�Y�h�A�i���ʍs�h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          MPACW</w:t>
        <w:tab/>
        <w:tab/>
        <w:t>�~^�}�U�[�p�b�N���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          TRBX2</w:t>
        <w:tab/>
        <w:tab/>
        <w:t>�����ł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4          MRBLK</w:t>
        <w:tab/>
        <w:tab/>
        <w:t>�n�e�i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          COLD0</w:t>
        <w:tab/>
        <w:tab/>
        <w:t>�X�̑��̂ł��(�X�X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6          COLDX</w:t>
        <w:tab/>
        <w:tab/>
        <w:t>�~^�A�C�X�u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          SUIKA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          KPEXB</w:t>
        <w:tab/>
        <w:tab/>
        <w:t>�~��N�b�p��ʃ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9          FIRE0</w:t>
        <w:tab/>
        <w:tab/>
        <w:t>�΂</w:t>
      </w:r>
      <w:r>
        <w:rPr/>
        <w:t>𐁂���</w:t>
      </w:r>
      <w:r>
        <w:rPr/>
        <w:t>(�΃X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          TAIH0</w:t>
        <w:tab/>
        <w:tab/>
        <w:t>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          BOMB0</w:t>
        <w:tab/>
        <w:tab/>
        <w:t>�~^��C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C          BOSSQ</w:t>
        <w:tab/>
        <w:tab/>
        <w:t>�{�X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D          GOAL1</w:t>
        <w:tab/>
        <w:tab/>
        <w:t>�S�[���^�C�v�P�i���b�V�[�J���[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E          GOALX</w:t>
        <w:tab/>
        <w:tab/>
        <w:t>�S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F          BONSX</w:t>
        <w:tab/>
        <w:tab/>
        <w:t>�{�[�i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          BG3D2</w:t>
        <w:tab/>
        <w:tab/>
        <w:t>�y�ǂ��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          M_ITM</w:t>
        <w:tab/>
        <w:tab/>
        <w:t>���~�j�Q�[���p�l�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2          BOSDR</w:t>
        <w:tab/>
        <w:tab/>
        <w:t>�{�X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3          BSCLW</w:t>
        <w:tab/>
        <w:tab/>
        <w:t>�{�X�N���A�[�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4          BSCLR</w:t>
        <w:tab/>
        <w:tab/>
        <w:t>�{�X�N���A�[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5          MISA0</w:t>
        <w:tab/>
        <w:tab/>
        <w:t>�~^��̓��b�V�[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6          DTELE</w:t>
        <w:tab/>
        <w:tab/>
        <w:t>�_�C�i�~�b�N�e���T�i�{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7          GEROZ</w:t>
        <w:tab/>
        <w:tab/>
        <w:t>���</w:t>
      </w:r>
      <w:r>
        <w:rPr/>
        <w:t>낼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8          FIREX</w:t>
        <w:tab/>
        <w:tab/>
        <w:t>�~^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9          SOPB0</w:t>
        <w:tab/>
        <w:tab/>
        <w:t>�~^�v���C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A          SKILF</w:t>
        <w:tab/>
        <w:tab/>
        <w:t>�X�L�[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B          WTRLF</w:t>
        <w:tab/>
        <w:tab/>
        <w:t>�������t�g�i�</w:t>
      </w:r>
      <w:r>
        <w:rPr>
          <w:rtl w:val="true"/>
        </w:rPr>
        <w:t>ۑ</w:t>
      </w:r>
      <w:r>
        <w:rPr/>
        <w:t>��</w:t>
      </w:r>
      <w:r>
        <w:rPr/>
        <w:t>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n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a�f�R�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C          YUKID</w:t>
        <w:tab/>
        <w:tab/>
        <w:t>��_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>�O</w:t>
        <w:tab/>
        <w:t xml:space="preserve">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���</w:t>
        <w:tab/>
        <w:t xml:space="preserve"> �^�C�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P�t�o</w:t>
        <w:tab/>
        <w:t xml:space="preserve"> 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D          YKDLF</w:t>
        <w:tab/>
        <w:tab/>
        <w:t>��_���}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E          HEIH0</w:t>
        <w:tab/>
        <w:tab/>
        <w:t>�w�C�z�[�i�y�ǂ̍���Z�b�g�ł</w:t>
      </w:r>
      <w:r>
        <w:rPr/>
        <w:t>킫�����</w:t>
      </w:r>
      <w:r>
        <w:rPr/>
        <w:t>w�C�z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>�O</w:t>
        <w:tab/>
        <w:t xml:space="preserve">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�     �s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F          RDOOR</w:t>
        <w:tab/>
        <w:tab/>
        <w:t>���[���b�g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          DOROB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1          BAKLF</w:t>
        <w:tab/>
        <w:tab/>
        <w:t>�o�P�c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n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a�f�R���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2          EGG00</w:t>
        <w:tab/>
        <w:tab/>
        <w:t>�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3          EGG02</w:t>
        <w:tab/>
        <w:tab/>
        <w:t>�s���N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4          EGG01</w:t>
        <w:tab/>
        <w:tab/>
        <w:t>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          EGG03</w:t>
        <w:tab/>
        <w:tab/>
        <w:t>�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6          KPBOM</w:t>
        <w:tab/>
        <w:tab/>
        <w:t>��N�b�p�p��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7          DRKEY</w:t>
        <w:tab/>
        <w:tab/>
        <w:t>�����i�P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8          KAMO1</w:t>
        <w:tab/>
        <w:tab/>
        <w:t>�J���K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9          YSEGG</w:t>
        <w:tab/>
        <w:tab/>
        <w:t>�~^�}���I�ϐg���̃��b�V�[�^�}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A          EGG08</w:t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B          EGG09</w:t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C          NAMAZ</w:t>
        <w:tab/>
        <w:tab/>
        <w:t>�m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D          SLIME</w:t>
        <w:tab/>
        <w:tab/>
        <w:t>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E          SLEYE</w:t>
        <w:tab/>
        <w:tab/>
        <w:t>�~^�X���C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F          NZANA</w:t>
        <w:tab/>
        <w:tab/>
        <w:t>���iNEZM2�Ɠ������Ƀ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0          NEZMI</w:t>
        <w:tab/>
        <w:tab/>
        <w:t>�l�Y�~�i�P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1          SANPO</w:t>
        <w:tab/>
        <w:tab/>
        <w:t>�T�{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2          NZAN2</w:t>
        <w:tab/>
        <w:tab/>
        <w:t>���l�Y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���</w:t>
      </w:r>
      <w:r>
        <w:rPr>
          <w:rtl w:val="true"/>
        </w:rPr>
        <w:t>ڂ</w:t>
      </w:r>
      <w:r>
        <w:rPr/>
        <w:t>����</w:t>
      </w:r>
      <w:r>
        <w:rPr/>
        <w:t>o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��Ńl�Y�~���o��������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a�f�^�C�v�͗n�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3          NEZM2</w:t>
        <w:tab/>
        <w:tab/>
        <w:t>�l�Y�~�iNZANA�Ɠ������Ƀ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4          TSUBO</w:t>
        <w:tab/>
        <w:tab/>
        <w:t>�</w:t>
      </w:r>
      <w:r>
        <w:rPr>
          <w:rtl w:val="true"/>
        </w:rPr>
        <w:t></w:t>
      </w:r>
      <w:r>
        <w:rPr>
          <w:rtl w:val="true"/>
        </w:rPr>
        <w:t>ځ</w:t>
      </w:r>
      <w:r>
        <w:rPr/>
        <w:t>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5          OBAKE</w:t>
        <w:tab/>
        <w:tab/>
        <w:t>�~�</w:t>
      </w:r>
      <w:r>
        <w:rPr>
          <w:rtl w:val="true"/>
        </w:rPr>
        <w:t>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6          IWATS</w:t>
        <w:tab/>
        <w:tab/>
        <w:t>�|���ǁi�s���ƋA��ō��E�Z�b�g�A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7          GHOST</w:t>
        <w:tab/>
        <w:tab/>
        <w:t>�Ƃ���������i���_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8          OBFIR</w:t>
        <w:tab/>
        <w:tab/>
        <w:t>�~��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9          POLY1</w:t>
        <w:tab/>
        <w:tab/>
        <w:t>����]���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A          HINAQ</w:t>
        <w:tab/>
        <w:tab/>
        <w:t>�ЂȃL���[�i�L���[�`�����̏������z�A�R�C�P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B          HINQ2</w:t>
        <w:tab/>
        <w:tab/>
        <w:t>�ЂȃL���[�i�L���[�`�����̏������z�A�P�C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C          BOSSK</w:t>
        <w:tab/>
        <w:tab/>
        <w:t>�{�X�J�`�J�`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D          SESAW</w:t>
        <w:tab/>
        <w:tab/>
        <w:t>�V�[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E          MARUT</w:t>
        <w:tab/>
        <w:tab/>
        <w:t>�</w:t>
      </w:r>
      <w:r>
        <w:rPr>
          <w:rtl w:val="true"/>
        </w:rPr>
        <w:t>ۑ</w:t>
      </w:r>
      <w:r>
        <w:rPr/>
        <w:t>������</w:t>
      </w:r>
      <w:r>
        <w:rPr/>
        <w:t>h��</w:t>
      </w:r>
      <w:r>
        <w:rPr/>
        <w:t>鋴�</w:t>
      </w:r>
      <w:r>
        <w:rPr/>
        <w:t>i�S�u���b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F          BKSLM</w:t>
        <w:tab/>
        <w:tab/>
        <w:t>�u���b�N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0          LUIGI</w:t>
        <w:tab/>
        <w:tab/>
        <w:t>�~���C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1          KONOT</w:t>
        <w:tab/>
        <w:tab/>
        <w:t>�~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2          GONTA</w:t>
        <w:tab/>
        <w:tab/>
        <w:t>�z�I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3          BHEIR</w:t>
        <w:tab/>
        <w:tab/>
        <w:t>�r�b�O�w�C�z�[�i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4          BHEIG</w:t>
        <w:tab/>
        <w:tab/>
        <w:t>�r�b�O�w�C�z�[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5          INGER</w:t>
        <w:tab/>
        <w:tab/>
        <w:t>�Q���Q�`���̈</w:t>
      </w:r>
      <w:r>
        <w:rPr>
          <w:rtl w:val="true"/>
        </w:rPr>
        <w:t>ݑ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6          BBBRS</w:t>
        <w:tab/>
        <w:tab/>
        <w:t>�r�b�O�o�E���h�u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7          TBHIH</w:t>
        <w:tab/>
        <w:tab/>
        <w:t>�</w:t>
      </w:r>
      <w:r>
        <w:rPr>
          <w:rtl w:val="true"/>
        </w:rPr>
        <w:t>ك</w:t>
      </w:r>
      <w:r>
        <w:rPr/>
        <w:t>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8          KAMC2</w:t>
        <w:tab/>
        <w:tab/>
        <w:t>�J���b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9          SWAVM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A          SWAV0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B          SWAV1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C          ZSAB2</w:t>
        <w:tab/>
        <w:tab/>
        <w:t>�t���Y�[���T�{�e���i�u�t��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D          KERO0</w:t>
        <w:tab/>
        <w:tab/>
        <w:t>(���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E          POLDR</w:t>
        <w:tab/>
        <w:tab/>
        <w:t>�~�j�Q�[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F          GATE0</w:t>
        <w:tab/>
        <w:tab/>
        <w:t>���ԃ|�C���g�̃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��S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          GITAN</w:t>
        <w:tab/>
        <w:tab/>
        <w:t>�a�f�R�̏��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1          FACE8</w:t>
        <w:tab/>
        <w:tab/>
        <w:t>�a�f�R�̔��ʑ́i�a�f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2          FUSEN</w:t>
        <w:tab/>
        <w:tab/>
        <w:t>���D���t�g�i�</w:t>
      </w:r>
      <w:r>
        <w:rPr/>
        <w:t>ꉞ�</w:t>
      </w:r>
      <w:r>
        <w:rPr/>
        <w:t>A�P�̂ł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w�F�O�|���P�����Z�b�g�A�P�|�����̂w���C���</w:t>
      </w:r>
      <w:r>
        <w:rPr/>
        <w:t>킫���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3          LOPLF</w:t>
        <w:tab/>
        <w:tab/>
        <w:t>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4          ZPAC3</w:t>
        <w:tab/>
        <w:tab/>
        <w:t>�t���Y�[���p�b�N���i�u�t��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5          MILL0</w:t>
        <w:tab/>
        <w:tab/>
        <w:t>���ԃ��t�g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6          MILS0</w:t>
        <w:tab/>
        <w:tab/>
        <w:t>���ԃ��t�g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7          BG3FL</w:t>
        <w:tab/>
        <w:tab/>
        <w:t>������ł����a�f�R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8          DORBF</w:t>
        <w:tab/>
        <w:tab/>
        <w:t>���Ԃ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9          CSTAR</w:t>
        <w:tab/>
        <w:tab/>
        <w:t>�A���X�^�[�i�}���I�̎����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A          QSPAK</w:t>
        <w:tab/>
        <w:tab/>
        <w:t>�p�����{�X�̃X�p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B          DORB2</w:t>
        <w:tab/>
        <w:tab/>
        <w:t>�ǂ�</w:t>
      </w:r>
      <w:r>
        <w:rPr>
          <w:rtl w:val="true"/>
        </w:rPr>
        <w:t>ڂ</w:t>
      </w:r>
      <w:r>
        <w:rPr/>
        <w:t>��̂</w:t>
      </w:r>
      <w:r>
        <w:rPr/>
        <w:t>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C          DRBF2</w:t>
        <w:tab/>
        <w:tab/>
        <w:t>���Ԃǂ�</w:t>
      </w:r>
      <w:r>
        <w:rPr>
          <w:rtl w:val="true"/>
        </w:rPr>
        <w:t>ڂ</w:t>
      </w:r>
      <w:r>
        <w:rPr/>
        <w:t>��̂</w:t>
      </w:r>
      <w:r>
        <w:rPr/>
        <w:t>ǂ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D          HBLK5</w:t>
        <w:tab/>
        <w:tab/>
        <w:t>�H�u���b�N�i�R�C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E          GITNS</w:t>
        <w:tab/>
        <w:tab/>
        <w:t>�a�f�R�̏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F          GITNL</w:t>
        <w:tab/>
        <w:tab/>
        <w:t>�a�f�R�̏��i���j���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0          BOMBX</w:t>
        <w:tab/>
        <w:tab/>
        <w:t>�~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1          BABYM</w:t>
        <w:tab/>
        <w:tab/>
        <w:t>�~�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2          PANDA</w:t>
        <w:tab/>
        <w:tab/>
        <w:t>�N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3          BETO0</w:t>
        <w:tab/>
        <w:tab/>
        <w:t>���b�V�[��</w:t>
      </w:r>
      <w:r>
        <w:rPr/>
        <w:t>悹�</w:t>
      </w:r>
      <w:r>
        <w:rPr/>
        <w:t>ē˂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4          MILL1</w:t>
        <w:tab/>
        <w:tab/>
        <w:t>���ԃ��t�g�i��A�</w:t>
      </w:r>
      <w:r>
        <w:rPr>
          <w:rtl w:val="true"/>
        </w:rPr>
        <w:t>ړ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v���ɉ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    �P�|�������v���ɉ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5          COINR</w:t>
        <w:tab/>
        <w:tab/>
        <w:t>�ԃ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6          ZPACK</w:t>
        <w:tab/>
        <w:tab/>
        <w:t>�Y�[��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          HIMIT</w:t>
        <w:tab/>
        <w:tab/>
        <w:t>�S���S����Ŕ</w:t>
      </w:r>
      <w:r>
        <w:rPr/>
        <w:t>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 xml:space="preserve">    �O</w:t>
        <w:tab/>
        <w:tab/>
        <w:t xml:space="preserve">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^�C���X�^�[</w:t>
        <w:tab/>
        <w:t>�t�����[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t�����[</w:t>
        <w:tab/>
        <w:t xml:space="preserve">  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8          HBLK2</w:t>
        <w:tab/>
        <w:tab/>
        <w:t>�H�u���b�N�i�������Ɛԃ^�}�S�ɕ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9          HBLK4</w:t>
        <w:tab/>
        <w:tab/>
        <w:t>�H�u���b�N�i�������ƃs���N�^�}�S�ɕ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          HBLK3</w:t>
        <w:tab/>
        <w:tab/>
        <w:t>�H�u���b�N�i�������Ɖ��^�}�S�ɕ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B          HBLK7</w:t>
        <w:tab/>
        <w:tab/>
        <w:t>�~�H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C          JBLKL</w:t>
        <w:tab/>
        <w:tab/>
        <w:t>�W�����v�u���b�N��i�o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          PPCKL</w:t>
        <w:tab/>
        <w:tab/>
        <w:t>�p�b�N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          PPCKR</w:t>
        <w:tab/>
        <w:tab/>
        <w:t>�p�b�N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E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F          JBLK0</w:t>
        <w:tab/>
        <w:tab/>
        <w:t>�W�����v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0          KANI0</w:t>
        <w:tab/>
        <w:tab/>
        <w:t>�Y�[���͂��</w:t>
      </w:r>
      <w:r>
        <w:rPr/>
        <w:t>݃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1          TELEL</w:t>
        <w:tab/>
        <w:tab/>
        <w:t>�e���T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2          RAKUG</w:t>
        <w:tab/>
        <w:tab/>
        <w:t>������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3          PONPU</w:t>
        <w:tab/>
        <w:tab/>
        <w:t>�a�f�R���t�g�̃|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4          GABON</w:t>
        <w:tab/>
        <w:tab/>
        <w:t>�K�{��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5          GABNB</w:t>
        <w:tab/>
        <w:tab/>
        <w:t>�~�K�{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6          SPRKL</w:t>
        <w:tab/>
        <w:tab/>
        <w:t>�X�p�[�N�i��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7          SPRKR</w:t>
        <w:tab/>
        <w:tab/>
        <w:t>�X�p�[�N�i�E�A�͂񂾒n�`�̊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8          DAI00</w:t>
        <w:tab/>
        <w:tab/>
        <w:t>�L���[�C��i�T�[�`�L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9          DAI01</w:t>
        <w:tab/>
        <w:tab/>
        <w:t>�L���[�C��i�o�E���h�L���[�A��]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A          DAI02</w:t>
        <w:tab/>
        <w:tab/>
        <w:t>�L���[�C��i�m�[�}���L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B          KIL00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C          KIL01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D          KIL02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          DWNBG</w:t>
        <w:tab/>
        <w:tab/>
        <w:t>�~�����</w:t>
      </w:r>
      <w:r>
        <w:rPr/>
        <w:t>鏰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          FYUKA</w:t>
        <w:tab/>
        <w:tab/>
        <w:t>�s��</w:t>
      </w:r>
      <w:r>
        <w:rPr/>
        <w:t>菰�</w:t>
      </w:r>
      <w:r>
        <w:rPr/>
        <w:t>i�Z�b�g�͂a�f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          ZBUB0</w:t>
        <w:tab/>
        <w:tab/>
        <w:t>�Y�[��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1          ZBUB1</w:t>
        <w:tab/>
        <w:tab/>
        <w:t>�ȂȂ</w:t>
      </w:r>
      <w:r>
        <w:rPr>
          <w:rtl w:val="true"/>
        </w:rPr>
        <w:t>߃</w:t>
      </w:r>
      <w:r>
        <w:rPr/>
        <w:t>Y�[��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2          WANG0</w:t>
        <w:tab/>
        <w:tab/>
        <w:t>���������i���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3          BGKM0</w:t>
        <w:tab/>
        <w:tab/>
        <w:t>��N�b�p�p���i�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4          NEXTG</w:t>
        <w:tab/>
        <w:tab/>
        <w:t>������Ƃm�d�w�s�|�f�n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5          HARIO</w:t>
        <w:tab/>
        <w:tab/>
        <w:t>�n���}���l���i�n���l�Y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6          COIN0</w:t>
        <w:tab/>
        <w:tab/>
        <w:t>�n�a�i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7          EG1UP</w:t>
        <w:tab/>
        <w:tab/>
        <w:t>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8          MSTAR</w:t>
        <w:tab/>
        <w:tab/>
        <w:t>�}���I�ɕϐg��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9          NLFLR</w:t>
        <w:tab/>
        <w:tab/>
        <w:t>���t�g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A          NLFUD</w:t>
        <w:tab/>
        <w:tab/>
        <w:t>���t�g�</w:t>
      </w:r>
      <w:r>
        <w:rPr/>
        <w:t>㉺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B          FBOM0</w:t>
        <w:tab/>
        <w:tab/>
        <w:t>��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C          GOLYS</w:t>
        <w:tab/>
        <w:tab/>
        <w:t>�~�S�[���Ŕ��ł</w:t>
      </w:r>
      <w:r>
        <w:rPr/>
        <w:t>郈�</w:t>
      </w:r>
      <w:r>
        <w:rPr/>
        <w:t>b�V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D          MC1UP</w:t>
        <w:tab/>
        <w:tab/>
        <w:t>�P��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 xml:space="preserve">    �O</w:t>
        <w:tab/>
        <w:tab/>
        <w:t xml:space="preserve">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^�C���X�^�[   �ԃ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P�t�o</w:t>
        <w:tab/>
        <w:tab/>
        <w:t>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E          KAMC3</w:t>
        <w:tab/>
        <w:tab/>
        <w:t>�N�b�p�f���p�J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F          OSARU</w:t>
        <w:tab/>
        <w:tab/>
        <w:t>������i���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0          BG3KT</w:t>
        <w:tab/>
        <w:tab/>
        <w:t>�a�f�R���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1          DEATH</w:t>
        <w:tab/>
        <w:tab/>
        <w:t>���_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2          KOROG</w:t>
        <w:tab/>
        <w:tab/>
        <w:t>���</w:t>
      </w:r>
      <w:r>
        <w:rPr/>
        <w:t>낪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3          ZDOOR</w:t>
        <w:tab/>
        <w:tab/>
        <w:t>�m�d�w�s  �f�n�s�n  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          HBLK6</w:t>
        <w:tab/>
        <w:tab/>
        <w:t>�������Ƒ</w:t>
      </w:r>
      <w:r>
        <w:rPr/>
        <w:t>傫���</w:t>
      </w:r>
      <w:r>
        <w:rPr/>
        <w:t>Ȃ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          BLKLF</w:t>
        <w:tab/>
        <w:tab/>
        <w:t>�q�b�g�</w:t>
      </w:r>
      <w:r>
        <w:rPr/>
        <w:t>ナ�</w:t>
      </w:r>
      <w:r>
        <w:rPr/>
        <w:t>t�g�</w:t>
      </w:r>
      <w:r>
        <w:rPr/>
        <w:t>֕</w:t>
      </w:r>
      <w:r>
        <w:rPr/>
        <w:t>ς��u���b�N�i��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6          BLKL2</w:t>
        <w:tab/>
        <w:tab/>
        <w:t>�q�b�g�</w:t>
      </w:r>
      <w:r>
        <w:rPr/>
        <w:t>ナ�</w:t>
      </w:r>
      <w:r>
        <w:rPr/>
        <w:t>t�g�</w:t>
      </w:r>
      <w:r>
        <w:rPr/>
        <w:t>֕</w:t>
      </w:r>
      <w:r>
        <w:rPr/>
        <w:t>ς��u���b�N�i�</w:t>
      </w:r>
      <w:r>
        <w:rPr/>
        <w:t>㉺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7          POWSW</w:t>
        <w:tab/>
        <w:tab/>
        <w:t>�o�n�v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8          WARPS</w:t>
        <w:tab/>
        <w:tab/>
        <w:t>���[�v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9          JTAM2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A          ROTLF</w:t>
        <w:tab/>
        <w:tab/>
        <w:t>��]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B          GABN2</w:t>
        <w:tab/>
        <w:tab/>
        <w:t>�S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C          GBNB2</w:t>
        <w:tab/>
        <w:tab/>
        <w:t>�~�S�����m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D          SW000</w:t>
        <w:tab/>
        <w:tab/>
        <w:t>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E          MBALL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F          ZPAC2</w:t>
        <w:tab/>
        <w:tab/>
        <w:t>�Y�[���p�b�N���i���{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          TULIP</w:t>
        <w:tab/>
        <w:tab/>
        <w:t>�`���[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1          HACHI</w:t>
        <w:tab/>
        <w:tab/>
        <w:t>�~�T���{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2          GENKI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3          DORBL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i���A��������ɉB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4          DORBR</w:t>
        <w:tab/>
        <w:tab/>
        <w:t>�ǂ�</w:t>
      </w:r>
      <w:r>
        <w:rPr>
          <w:rtl w:val="true"/>
        </w:rPr>
        <w:t>ڂ</w:t>
      </w:r>
      <w:r>
        <w:rPr/>
        <w:t>��</w:t>
      </w:r>
      <w:r>
        <w:rPr/>
        <w:t>i�E�A��������ɉB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5          UNBAB</w:t>
        <w:tab/>
        <w:tab/>
        <w:t>�r�b�O�E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6          AWANG</w:t>
        <w:tab/>
        <w:tab/>
        <w:t>��������~��Ă��</w:t>
      </w:r>
      <w:r>
        <w:rPr/>
        <w:t>郏�������</w:t>
      </w:r>
      <w:r>
        <w:rPr/>
        <w:t>i�P�񗎂��ď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7          AWANM</w:t>
        <w:tab/>
        <w:tab/>
        <w:t>��������~��Ă��</w:t>
      </w:r>
      <w:r>
        <w:rPr/>
        <w:t>郏�������</w:t>
      </w:r>
      <w:r>
        <w:rPr/>
        <w:t>i�����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8          AWANS</w:t>
        <w:tab/>
        <w:tab/>
        <w:t>�~�Y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9          AWANP</w:t>
        <w:tab/>
        <w:tab/>
        <w:t>�~�Y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A          SHEIH</w:t>
        <w:tab/>
        <w:tab/>
        <w:t>�������w�C�z�[�i�����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B          ITEGG</w:t>
        <w:tab/>
        <w:tab/>
        <w:t>�~���ł�^�}�S�A�C�e���f���p�^�}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C          KPBKG</w:t>
        <w:tab/>
        <w:tab/>
        <w:t>�~��N�b�p�����u��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D          MSGBX</w:t>
        <w:tab/>
        <w:tab/>
        <w:t>���b�Z�[�W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E          BOSS0</w:t>
        <w:tab/>
        <w:tab/>
        <w:t>�J���{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F          CHG00</w:t>
        <w:tab/>
        <w:tab/>
        <w:t>��</w:t>
        <w:tab/>
        <w:t xml:space="preserve"> 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0          CHG01</w:t>
        <w:tab/>
        <w:tab/>
        <w:t>���O��</w:t>
        <w:tab/>
        <w:t xml:space="preserve"> 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1          CHG02</w:t>
        <w:tab/>
        <w:tab/>
        <w:t>�w���R�v�^�[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2          CHG03</w:t>
        <w:tab/>
        <w:tab/>
        <w:t>�D��</w:t>
        <w:tab/>
        <w:t xml:space="preserve"> 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3          CHG04</w:t>
        <w:tab/>
        <w:tab/>
        <w:t>�L�m�R</w:t>
        <w:tab/>
        <w:t xml:space="preserve"> 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4          CHG05</w:t>
        <w:tab/>
        <w:tab/>
        <w:t>���</w:t>
        <w:tab/>
        <w:t xml:space="preserve">     �ɕϐ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5          QKM00</w:t>
        <w:tab/>
        <w:tab/>
        <w:t>�</w:t>
      </w:r>
      <w:r>
        <w:rPr>
          <w:rtl w:val="true"/>
        </w:rPr>
        <w:t>܂</w:t>
      </w:r>
      <w:r>
        <w:rPr/>
        <w:t>ƌN�O�i�G�</w:t>
      </w:r>
      <w:r>
        <w:rPr/>
        <w:t>ꂽ��</w:t>
      </w:r>
      <w:r>
        <w:rPr/>
        <w:t>_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>�O</w:t>
        <w:tab/>
        <w:t xml:space="preserve">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P�t�o</w:t>
        <w:tab/>
        <w:t xml:space="preserve">   �^�C�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X�C�b�`   �^�C���X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6          QKM01</w:t>
        <w:tab/>
        <w:tab/>
        <w:t>�</w:t>
      </w:r>
      <w:r>
        <w:rPr>
          <w:rtl w:val="true"/>
        </w:rPr>
        <w:t>܂</w:t>
      </w:r>
      <w:r>
        <w:rPr/>
        <w:t>ƌN�P�i�</w:t>
      </w:r>
      <w:r>
        <w:rPr>
          <w:rtl w:val="true"/>
        </w:rPr>
        <w:t>܂</w:t>
      </w:r>
      <w:r>
        <w:rPr/>
        <w:t>ƌN�</w:t>
      </w:r>
      <w:r>
        <w:rPr/>
        <w:t>𒆐</w:t>
      </w:r>
      <w:r>
        <w:rPr/>
        <w:t>S�ɃR�C���W���i�k�L�̏��̂</w:t>
      </w:r>
      <w:r>
        <w:rPr/>
        <w:t>݁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7          QKM02</w:t>
        <w:tab/>
        <w:tab/>
        <w:t>�</w:t>
      </w:r>
      <w:r>
        <w:rPr>
          <w:rtl w:val="true"/>
        </w:rPr>
        <w:t>܂</w:t>
      </w:r>
      <w:r>
        <w:rPr/>
        <w:t>ƌN�Q�i�V���{���P�t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8          QKM03</w:t>
        <w:tab/>
        <w:tab/>
        <w:t>�</w:t>
      </w:r>
      <w:r>
        <w:rPr>
          <w:rtl w:val="true"/>
        </w:rPr>
        <w:t>܂</w:t>
      </w:r>
      <w:r>
        <w:rPr/>
        <w:t>ƌN�R�i�t��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9          QKM04</w:t>
        <w:tab/>
        <w:tab/>
        <w:t>�</w:t>
      </w:r>
      <w:r>
        <w:rPr>
          <w:rtl w:val="true"/>
        </w:rPr>
        <w:t>܂</w:t>
      </w:r>
      <w:r>
        <w:rPr/>
        <w:t>ƌN�S�i�o�n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A          QKM05</w:t>
        <w:tab/>
        <w:tab/>
        <w:t>�</w:t>
      </w:r>
      <w:r>
        <w:rPr>
          <w:rtl w:val="true"/>
        </w:rPr>
        <w:t>܂</w:t>
      </w:r>
      <w:r>
        <w:rPr/>
        <w:t>ƌN�T�i�K�i���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B          QKM06</w:t>
        <w:tab/>
        <w:tab/>
        <w:t>�</w:t>
      </w:r>
      <w:r>
        <w:rPr>
          <w:rtl w:val="true"/>
        </w:rPr>
        <w:t>܂</w:t>
      </w:r>
      <w:r>
        <w:rPr/>
        <w:t>ƌN�U�i����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E�֋����L�т�A�P�|�����֋����L�т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C          QKM07</w:t>
        <w:tab/>
        <w:tab/>
        <w:t>�</w:t>
      </w:r>
      <w:r>
        <w:rPr>
          <w:rtl w:val="true"/>
        </w:rPr>
        <w:t>܂</w:t>
      </w:r>
      <w:r>
        <w:rPr/>
        <w:t>ƌN�V�i�ǂ�</w:t>
      </w:r>
      <w:r>
        <w:rPr>
          <w:rtl w:val="true"/>
        </w:rPr>
        <w:t>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D          QKM08</w:t>
        <w:tab/>
        <w:tab/>
        <w:t>�</w:t>
      </w:r>
      <w:r>
        <w:rPr>
          <w:rtl w:val="true"/>
        </w:rPr>
        <w:t>܂</w:t>
      </w:r>
      <w:r>
        <w:rPr/>
        <w:t>ƌN�W�i�R�C��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E          QKM09</w:t>
        <w:tab/>
        <w:tab/>
        <w:t>�</w:t>
      </w:r>
      <w:r>
        <w:rPr>
          <w:rtl w:val="true"/>
        </w:rPr>
        <w:t>܂</w:t>
      </w:r>
      <w:r>
        <w:rPr/>
        <w:t>ƌN�X�i�P�t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F          QKM0A</w:t>
        <w:tab/>
        <w:tab/>
        <w:t>�</w:t>
      </w:r>
      <w:r>
        <w:rPr>
          <w:rtl w:val="true"/>
        </w:rPr>
        <w:t>܂</w:t>
      </w:r>
      <w:r>
        <w:rPr/>
        <w:t>ƌN�`�i��̃J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̂</w:t>
      </w:r>
      <w:r>
        <w:rPr>
          <w:rtl w:val="true"/>
        </w:rPr>
        <w:t>܂܃</w:t>
      </w:r>
      <w:r>
        <w:rPr/>
        <w:t>Z�b�g�A�P�|���</w:t>
      </w:r>
      <w:r>
        <w:rPr>
          <w:rtl w:val="true"/>
        </w:rPr>
        <w:t>܂</w:t>
      </w:r>
      <w:r>
        <w:rPr/>
        <w:t>ƌN����o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0          QKM0B</w:t>
        <w:tab/>
        <w:tab/>
        <w:t>�</w:t>
      </w:r>
      <w:r>
        <w:rPr>
          <w:rtl w:val="true"/>
        </w:rPr>
        <w:t>܂</w:t>
      </w:r>
      <w:r>
        <w:rPr/>
        <w:t>ƌN�a�i�R�C���΂�</w:t>
      </w:r>
      <w:r>
        <w:rPr>
          <w:rtl w:val="true"/>
        </w:rPr>
        <w:t>܂</w:t>
      </w:r>
      <w:r>
        <w:rPr/>
        <w:t>����</w:t>
      </w:r>
      <w:r>
        <w:rPr/>
        <w:t>A�P������R���A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1          QKM0C</w:t>
        <w:tab/>
        <w:tab/>
        <w:t>�</w:t>
      </w:r>
      <w:r>
        <w:rPr>
          <w:rtl w:val="true"/>
        </w:rPr>
        <w:t>܂</w:t>
      </w:r>
      <w:r>
        <w:rPr/>
        <w:t>ƌN�b�i�R�C���΂�</w:t>
      </w:r>
      <w:r>
        <w:rPr>
          <w:rtl w:val="true"/>
        </w:rPr>
        <w:t>܂</w:t>
      </w:r>
      <w:r>
        <w:rPr/>
        <w:t>����</w:t>
      </w:r>
      <w:r>
        <w:rPr/>
        <w:t>A�T������V���A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2          QKM0D</w:t>
        <w:tab/>
        <w:tab/>
        <w:t>�</w:t>
      </w:r>
      <w:r>
        <w:rPr>
          <w:rtl w:val="true"/>
        </w:rPr>
        <w:t>܂</w:t>
      </w:r>
      <w:r>
        <w:rPr/>
        <w:t>ƌN�c�i�h�A�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3          QKM0E</w:t>
        <w:tab/>
        <w:tab/>
        <w:t>�</w:t>
      </w:r>
      <w:r>
        <w:rPr>
          <w:rtl w:val="true"/>
        </w:rPr>
        <w:t>܂</w:t>
      </w:r>
      <w:r>
        <w:rPr/>
        <w:t>ƌN�d�i�a�f���������Œn�`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4          QKM0F</w:t>
        <w:tab/>
        <w:tab/>
        <w:t>�</w:t>
      </w:r>
      <w:r>
        <w:rPr>
          <w:rtl w:val="true"/>
        </w:rPr>
        <w:t>܂</w:t>
      </w:r>
      <w:r>
        <w:rPr/>
        <w:t>ƌN�e�i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5          QKM10</w:t>
        <w:tab/>
        <w:tab/>
        <w:t>�</w:t>
      </w:r>
      <w:r>
        <w:rPr>
          <w:rtl w:val="true"/>
        </w:rPr>
        <w:t>܂</w:t>
      </w:r>
      <w:r>
        <w:rPr/>
        <w:t>ƌN�P�O�i�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6          QKM11</w:t>
        <w:tab/>
        <w:tab/>
        <w:t>�</w:t>
      </w:r>
      <w:r>
        <w:rPr>
          <w:rtl w:val="true"/>
        </w:rPr>
        <w:t>܂</w:t>
      </w:r>
      <w:r>
        <w:rPr/>
        <w:t>ƌN�P�P�i�X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7          QKM12</w:t>
        <w:tab/>
        <w:tab/>
        <w:t>�</w:t>
      </w:r>
      <w:r>
        <w:rPr>
          <w:rtl w:val="true"/>
        </w:rPr>
        <w:t>܂</w:t>
      </w:r>
      <w:r>
        <w:rPr/>
        <w:t>ƌN�P�Q�i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�i�T���j�b�g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8          QKM13</w:t>
        <w:tab/>
        <w:tab/>
        <w:t>�</w:t>
      </w:r>
      <w:r>
        <w:rPr>
          <w:rtl w:val="true"/>
        </w:rPr>
        <w:t>܂</w:t>
      </w:r>
      <w:r>
        <w:rPr/>
        <w:t>ƌN�P�R�i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�i�P�P���j�b�g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9          QKM14</w:t>
        <w:tab/>
        <w:tab/>
        <w:t>�</w:t>
      </w:r>
      <w:r>
        <w:rPr>
          <w:rtl w:val="true"/>
        </w:rPr>
        <w:t>܂</w:t>
      </w:r>
      <w:r>
        <w:rPr/>
        <w:t>ƌN�P�S�i�K�i���o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A          QKM15</w:t>
        <w:tab/>
        <w:tab/>
        <w:t>�</w:t>
      </w:r>
      <w:r>
        <w:rPr>
          <w:rtl w:val="true"/>
        </w:rPr>
        <w:t>܂</w:t>
      </w:r>
      <w:r>
        <w:rPr/>
        <w:t>ƌN�P�T�i�����o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B          QKM16</w:t>
        <w:tab/>
        <w:tab/>
        <w:t>�</w:t>
      </w:r>
      <w:r>
        <w:rPr>
          <w:rtl w:val="true"/>
        </w:rPr>
        <w:t>܂</w:t>
      </w:r>
      <w:r>
        <w:rPr/>
        <w:t>ƌN�P�U�i�G���ς����H�_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C          QKM17</w:t>
        <w:tab/>
        <w:tab/>
        <w:t>�</w:t>
      </w:r>
      <w:r>
        <w:rPr>
          <w:rtl w:val="true"/>
        </w:rPr>
        <w:t>܂</w:t>
      </w:r>
      <w:r>
        <w:rPr/>
        <w:t>ƌN�P�V�i�X�C�b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D          FKPBM</w:t>
        <w:tab/>
        <w:tab/>
        <w:t>�~��N�b�p�p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E          KPFIR</w:t>
        <w:tab/>
        <w:tab/>
        <w:t>�~��N�b�p�p�t�@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F          KPBLK</w:t>
        <w:tab/>
        <w:tab/>
        <w:t>�~��N�b�p�p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0          SNXGO</w:t>
        <w:tab/>
        <w:tab/>
        <w:t>���L�[�łm�d�w�s�|�f�n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b�V�[�̑��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G�Z�b�g�̍��ɓ�����a�f������΍��h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��ΉE�h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1          DNXGO</w:t>
        <w:tab/>
        <w:tab/>
        <w:t>���L�[�łm�d�w�s�|�f�n�s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X�C�b�`�n�m���̂</w:t>
      </w:r>
      <w:r>
        <w:rPr>
          <w:rtl w:val="true"/>
        </w:rPr>
        <w:t>ݓ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2          PUCHA</w:t>
        <w:tab/>
        <w:tab/>
        <w:t>�A�g�~�b�N�v�`�v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;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3          PUCHG</w:t>
        <w:tab/>
        <w:tab/>
        <w:t>�W���C�A���g�v�`�v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4          PUCHB</w:t>
        <w:tab/>
        <w:tab/>
        <w:t>�r�b�O�v�`�v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5          BG_00</w:t>
        <w:tab/>
        <w:tab/>
        <w:t>�~�J���{�X�p�̂n�a�i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6          BG3UL</w:t>
        <w:tab/>
        <w:tab/>
        <w:t>�o�J�{���E���o�o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7          BKMKJ</w:t>
        <w:tab/>
        <w:tab/>
        <w:t>�{�X�P���N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8          AW_FG</w:t>
        <w:tab/>
        <w:tab/>
        <w:t>���������̊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9          TJUGM</w:t>
        <w:tab/>
        <w:tab/>
        <w:t>�</w:t>
      </w:r>
      <w:r>
        <w:rPr>
          <w:rtl w:val="true"/>
        </w:rPr>
        <w:t>ނ</w:t>
      </w:r>
      <w:r>
        <w:rPr/>
        <w:t>�</w:t>
      </w:r>
      <w:r>
        <w:rPr/>
        <w:t>W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A          TTUBO</w:t>
        <w:tab/>
        <w:tab/>
        <w:t>��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>�O</w:t>
        <w:tab/>
        <w:t xml:space="preserve">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</w:t>
        <w:tab/>
        <w:t>�J�M</w:t>
        <w:tab/>
        <w:t xml:space="preserve"> 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</w:t>
        <w:tab/>
        <w:t>�R�C��</w:t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B          BG3BL</w:t>
        <w:tab/>
        <w:tab/>
        <w:t>�a�f�R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C          YGORO</w:t>
        <w:tab/>
        <w:tab/>
        <w:t>�Ⴒ�</w:t>
      </w:r>
      <w:r>
        <w:rPr/>
        <w:t>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D          DMPLC</w:t>
        <w:tab/>
        <w:tab/>
        <w:t>�~�f���v��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E          ON_DW</w:t>
        <w:tab/>
        <w:tab/>
        <w:t>�~�����</w:t>
      </w:r>
      <w:r>
        <w:rPr/>
        <w:t>痎����</w:t>
      </w:r>
      <w:r>
        <w:rPr/>
        <w:t>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F          WPKPK</w:t>
        <w:tab/>
        <w:tab/>
        <w:t>�����v�N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0          JFISH</w:t>
        <w:tab/>
        <w:tab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1          HBNBN</w:t>
        <w:tab/>
        <w:tab/>
        <w:t>�j�{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2          BOBK0</w:t>
        <w:tab/>
        <w:tab/>
        <w:t>�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3          BOBK1</w:t>
        <w:tab/>
        <w:tab/>
        <w:t>�r�����������i��ɃX�p�[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4          HSAN0</w:t>
        <w:tab/>
        <w:tab/>
        <w:t>�w�f�C���O�T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5          HSAN1</w:t>
        <w:tab/>
        <w:tab/>
        <w:t>�w�f�C���O�T���{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6          TUMUJ</w:t>
        <w:tab/>
        <w:tab/>
        <w:t>�</w:t>
      </w:r>
      <w:r>
        <w:rPr>
          <w:rtl w:val="true"/>
        </w:rPr>
        <w:t></w:t>
      </w:r>
      <w:r>
        <w:rPr>
          <w:rtl w:val="true"/>
        </w:rPr>
        <w:t>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w�F�O�|�����ɔ�ԁA</w:t>
        <w:tab/>
        <w:t>�P�|���E�ɔ�ԁ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x�F�O�|���P�̃Z�b�g�A�P�|���</w:t>
      </w:r>
      <w:r>
        <w:rPr/>
        <w:t>킫�����</w:t>
      </w:r>
      <w:r>
        <w:rPr/>
        <w:t>Z�b�g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7          BBROS</w:t>
        <w:tab/>
        <w:tab/>
        <w:t>�o�E���h�u���U�[�Y�i�ǂ�Ԃ�u���U�[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8          AHOBD</w:t>
        <w:tab/>
        <w:tab/>
        <w:t>�A�z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9          AHOB2</w:t>
        <w:tab/>
        <w:tab/>
        <w:t>���A�z�E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A          OTAMA</w:t>
        <w:tab/>
        <w:tab/>
        <w:t>�����</w:t>
      </w:r>
      <w:r>
        <w:rPr>
          <w:rtl w:val="true"/>
        </w:rPr>
        <w:t>܃</w:t>
      </w:r>
      <w:r>
        <w:rPr/>
        <w:t>I�o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B          OTAMH</w:t>
        <w:tab/>
        <w:tab/>
        <w:t>�����</w:t>
      </w:r>
      <w:r>
        <w:rPr>
          <w:rtl w:val="true"/>
        </w:rPr>
        <w:t>܃</w:t>
      </w:r>
      <w:r>
        <w:rPr/>
        <w:t>I�o�P�i��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C          VOWVW</w:t>
        <w:tab/>
        <w:tab/>
        <w:t>�{�[�{�[�i�΂̓G�A�o�E���h�^�C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D          VOWV2</w:t>
        <w:tab/>
        <w:tab/>
        <w:t>�{�[�{�[�i�΂̓G�A������^�C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E          NIKOP</w:t>
        <w:tab/>
        <w:tab/>
        <w:t>�J���ԁi�j�R�v�[�Ђ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F          NIKP2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0          NIKP3</w:t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1          BBFLW</w:t>
        <w:tab/>
        <w:tab/>
        <w:t>�o�u�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2          TAKEH</w:t>
        <w:tab/>
        <w:tab/>
        <w:t>�|�n�w�C�z�[�i�J���[�̓w�C�z�[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3          MSHIH</w:t>
        <w:tab/>
        <w:tab/>
        <w:t>���[���T���g�փ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4          EGFLW</w:t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5          BATSN</w:t>
        <w:tab/>
        <w:tab/>
        <w:t>�o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6          KAMO0</w:t>
        <w:tab/>
        <w:tab/>
        <w:t>�e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7          AWAFK</w:t>
        <w:tab/>
        <w:tab/>
        <w:t>�A��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8          ZSABO</w:t>
        <w:tab/>
        <w:tab/>
        <w:t>�~�Y�[���T���{�i�T�{�e���C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          STAMA</w:t>
        <w:tab/>
        <w:tab/>
        <w:t>�Y�[���T���{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A          ZFLWR</w:t>
        <w:tab/>
        <w:tab/>
        <w:t>�Y�[�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B          YARIH</w:t>
        <w:tab/>
        <w:tab/>
        <w:t>�����z�[�i�������w�C�z�[�A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C          YARH2</w:t>
        <w:tab/>
        <w:tab/>
        <w:t>�����z�[�i�������w�C�z�[�A�����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D          KARAT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E          ENRGB</w:t>
        <w:tab/>
        <w:tab/>
        <w:t>�~���Ƃ̔g�����̃^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          POCHI</w:t>
        <w:tab/>
        <w:tab/>
        <w:t>�����|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          PUPBB</w:t>
        <w:tab/>
        <w:tab/>
        <w:t>�~�P�t�o�o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1          GURU1</w:t>
        <w:tab/>
        <w:tab/>
        <w:t>�O���O���o�[�i�P�{�A�Z�b�g�ʒu�ɂ��ĉ�]�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2          GURU2</w:t>
        <w:tab/>
        <w:tab/>
        <w:t>�O���O���o�[�i�Q�{�A�Z�b�g�ʒu�ɂ��ĉ�]�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3          GHEIH</w:t>
        <w:tab/>
        <w:tab/>
        <w:t>�O���O���o�[��񂷃w�C�z�[�i�Z�b�g�ʒu�ɂ��ĉ񂷕��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4          BFISH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5          HOMOL</w:t>
        <w:tab/>
        <w:tab/>
        <w:t>�o�P�c�����[�w�C�z�[�i�s���ƋA��ō��E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6          HOMOR</w:t>
        <w:tab/>
        <w:tab/>
        <w:t>�o�P�c�����[�w�C�z�[�i�s���ƋA��ō��E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7          SUIKT</w:t>
        <w:tab/>
        <w:tab/>
        <w:t>�~����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8          PONTA</w:t>
        <w:tab/>
        <w:tab/>
        <w:t>�|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9          KATI0</w:t>
        <w:tab/>
        <w:tab/>
        <w:t>�J�`�J�`�N�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A          KATI1</w:t>
        <w:tab/>
        <w:tab/>
        <w:t>�J�`�J�`�N�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B          KATI2</w:t>
        <w:tab/>
        <w:tab/>
        <w:t>�J�`�J�`�N�i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C          DOSUN</w:t>
        <w:tab/>
        <w:tab/>
        <w:t>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D          DHEIH</w:t>
        <w:tab/>
        <w:tab/>
        <w:t>�h�X���p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E          TRBOX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F          BTELE</w:t>
        <w:tab/>
        <w:tab/>
        <w:t>�</w:t>
      </w:r>
      <w:r>
        <w:rPr>
          <w:rtl w:val="true"/>
        </w:rPr>
        <w:t>ډ</w:t>
      </w:r>
      <w:r>
        <w:rPr/>
        <w:t>B���e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          ZFLW2</w:t>
        <w:tab/>
        <w:tab/>
        <w:t>�Y�[���t����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          PURIN</w:t>
        <w:tab/>
        <w:tab/>
        <w:t>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2          PURI0</w:t>
        <w:tab/>
        <w:tab/>
        <w:t>�~�v�����̔�ю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3          MCHO2</w:t>
        <w:tab/>
        <w:tab/>
        <w:t>���[�`���Q�i�e�f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4          BULET</w:t>
        <w:tab/>
        <w:tab/>
        <w:t>�~���[�`���Q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5          COIN1</w:t>
        <w:tab/>
        <w:tab/>
        <w:t>�~�Y�[��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6          FLOAT</w:t>
        <w:tab/>
        <w:tab/>
        <w:t>������]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7          TIKU0</w:t>
        <w:tab/>
        <w:tab/>
        <w:t>�~�`�N�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8          TIKU1</w:t>
        <w:tab/>
        <w:tab/>
        <w:t>�~�`�N�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9          NUNOO</w:t>
        <w:tab/>
        <w:tab/>
        <w:t>�z�I�o�P�i��]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A          MITSN</w:t>
        <w:tab/>
        <w:tab/>
        <w:t>�~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B          JUGEM</w:t>
        <w:tab/>
        <w:tab/>
        <w:t>�W���Q���i�t���O�A�i�w�F�O�|���P�C�A�P�|���Q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C          KINTO</w:t>
        <w:tab/>
        <w:tab/>
        <w:t>�~�W���Q���̉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D          JTAMA</w:t>
        <w:tab/>
        <w:tab/>
        <w:t>�~�W���Q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E          RLTLF</w:t>
        <w:tab/>
        <w:tab/>
        <w:t>���]���t�g�i�m�[�}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F          RLTL2</w:t>
        <w:tab/>
        <w:tab/>
        <w:t>���]���t�g�i�^�C�}�[�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0          RLTL3</w:t>
        <w:tab/>
        <w:tab/>
        <w:t>���]���t�g�i�ʎq��]��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1          CNTLF</w:t>
        <w:tab/>
        <w:tab/>
        <w:t>�J�E���g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2          BAK20</w:t>
        <w:tab/>
        <w:tab/>
        <w:t>�o�P�c�i�ǂ�</w:t>
      </w:r>
      <w:r>
        <w:rPr>
          <w:rtl w:val="true"/>
        </w:rPr>
        <w:t>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3          BAK21</w:t>
        <w:tab/>
        <w:tab/>
        <w:t>�o�P�c�i�R�C��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4          ARIH0</w:t>
        <w:tab/>
        <w:tab/>
        <w:t>�A���z�[�i�J���[�̓w�C�z�[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5          KAMC4</w:t>
        <w:tab/>
        <w:tab/>
        <w:t>�ŏI�f���p�J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6          MAKI0</w:t>
        <w:tab/>
        <w:tab/>
        <w:t>�����</w:t>
      </w:r>
      <w:r>
        <w:rPr/>
        <w:t>グ�</w:t>
      </w:r>
      <w:r>
        <w:rPr/>
        <w:t>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7          MAKI1</w:t>
        <w:tab/>
        <w:tab/>
        <w:t>�~�����</w:t>
      </w:r>
      <w:r>
        <w:rPr/>
        <w:t>グ�</w:t>
      </w:r>
      <w:r>
        <w:rPr/>
        <w:t>h�X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8          FWAVE</w:t>
        <w:tab/>
        <w:tab/>
        <w:t>�N�b�p�̕����̏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9          WATAB</w:t>
        <w:tab/>
        <w:tab/>
        <w:t>�~���^�{�[�i�t���O�Z�b�g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A          KUSAH</w:t>
        <w:tab/>
        <w:tab/>
        <w:t>���A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B          DEBU0</w:t>
        <w:tab/>
        <w:tab/>
        <w:t>�f�u�w�C�z�[�i�ԁA���Ă�A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C          COMCH</w:t>
        <w:tab/>
        <w:tab/>
        <w:t>�R�C�����[�`���i�w�F�O�|���ԃR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 xml:space="preserve">       �i�w�F�P�|���R�C���~�P�A�~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ab/>
        <w:tab/>
        <w:t xml:space="preserve"> �R�C���~�T�A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ab/>
        <w:tab/>
        <w:t xml:space="preserve"> �Ɠ��Ă</w:t>
      </w:r>
      <w:r>
        <w:rPr/>
        <w:t>邽�</w:t>
      </w:r>
      <w:r>
        <w:rPr/>
        <w:t>тɕω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D          YOSSY</w:t>
        <w:tab/>
        <w:tab/>
        <w:t>�~�v�P�f�����b�V�[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E          BG3EX</w:t>
        <w:tab/>
        <w:tab/>
        <w:t>�~�a�f�R��ʁ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F          FHOTM</w:t>
        <w:tab/>
        <w:tab/>
        <w:t>�t�@�C���[�����</w:t>
      </w:r>
      <w:r>
        <w:rPr>
          <w:rtl w:val="true"/>
        </w:rPr>
        <w:t>܁</w:t>
      </w:r>
      <w:r>
        <w:rPr/>
        <w:t>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0          FVOTM</w:t>
        <w:tab/>
        <w:tab/>
        <w:t>�t�@�C���[�����</w:t>
      </w:r>
      <w:r>
        <w:rPr>
          <w:rtl w:val="true"/>
        </w:rPr>
        <w:t>܁</w:t>
      </w:r>
      <w:r>
        <w:rPr/>
        <w:t>i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1          KEYDR</w:t>
        <w:tab/>
        <w:tab/>
        <w:t>�J�M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2          SSLIM</w:t>
        <w:tab/>
        <w:tab/>
        <w:t>�`�r�X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3          CHKH0</w:t>
        <w:tab/>
        <w:tab/>
        <w:t>�n���w�C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4          KOOPA</w:t>
        <w:tab/>
        <w:tab/>
        <w:t>�N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5          QCHAN</w:t>
        <w:tab/>
        <w:tab/>
        <w:t>�L���[�`�����i�m�[�}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6          QCHN2</w:t>
        <w:tab/>
        <w:tab/>
        <w:t>�L���[�`�����i������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7          DWBL0</w:t>
        <w:tab/>
        <w:tab/>
        <w:t>�e�g���X�u���b�N�i�c�U����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          DWBL1</w:t>
        <w:tab/>
        <w:tab/>
        <w:t>�e�g���X�u���b�N�i�c�R����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9          DWBL2</w:t>
        <w:tab/>
        <w:tab/>
        <w:t>�e�g���X�u���b�N�i�c�X����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A          DWBL3</w:t>
        <w:tab/>
        <w:tab/>
        <w:t>�e�g���X�u���b�N�i�c�R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B          IEKI0</w:t>
        <w:tab/>
        <w:tab/>
        <w:t>�Q���Q�[���̈</w:t>
      </w:r>
      <w:r>
        <w:rPr>
          <w:rtl w:val="true"/>
        </w:rPr>
        <w:t>ݑ܂̈݉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C          FLIPP</w:t>
        <w:tab/>
        <w:tab/>
        <w:t>�t���b�p�[�i�c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D          KOMO0</w:t>
        <w:tab/>
        <w:tab/>
        <w:t>�R�E�����i�V��ɂ͂�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E          KOMO1</w:t>
        <w:tab/>
        <w:tab/>
        <w:t>�R�E��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F          PKPK0</w:t>
        <w:tab/>
        <w:tab/>
        <w:t>�v�N�v�N�i�s����</w:t>
      </w:r>
      <w:r>
        <w:rPr/>
        <w:t>藈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0          PKPK1</w:t>
        <w:tab/>
        <w:tab/>
        <w:t>�v�N�v�N�i�s����</w:t>
      </w:r>
      <w:r>
        <w:rPr/>
        <w:t>藈����</w:t>
      </w:r>
      <w:r>
        <w:rPr/>
        <w:t>{�����_�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1          PKPK2</w:t>
        <w:tab/>
        <w:tab/>
        <w:t>�v�N�v�N�i�Œ�ʒu�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2          PKPK3</w:t>
        <w:tab/>
        <w:tab/>
        <w:t>�v�N�v�N�i��ʍ������E����O�i�W��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3          TEPPO</w:t>
        <w:tab/>
        <w:tab/>
        <w:t>�Ă�</w:t>
      </w:r>
      <w:r>
        <w:rPr>
          <w:rtl w:val="true"/>
        </w:rPr>
        <w:t>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4          FLIPH</w:t>
        <w:tab/>
        <w:tab/>
        <w:t>�t���b�p�[�i���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5          KEME0</w:t>
        <w:tab/>
        <w:tab/>
        <w:t>�P���N�W�i�V��͂�t���Ă</w:t>
      </w:r>
      <w:r>
        <w:rPr/>
        <w:t>鎞����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6          KEME1</w:t>
        <w:tab/>
        <w:tab/>
        <w:t>�P���N�W�i�V��͂�t���Ă</w:t>
      </w:r>
      <w:r>
        <w:rPr/>
        <w:t>鎞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7          SNXG2</w:t>
        <w:tab/>
        <w:tab/>
        <w:t>���L�[�łm�d�w�s�|�f�n�s�n�t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8          JBKL2</w:t>
        <w:tab/>
        <w:tab/>
        <w:t>�W�����v�u���b�N��i�o���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9          REFC0</w:t>
        <w:tab/>
        <w:tab/>
        <w:t>���ˉ_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A          REFC1</w:t>
        <w:tab/>
        <w:tab/>
        <w:t>���ˉ_�i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B          REFC2</w:t>
        <w:tab/>
        <w:tab/>
        <w:t>���ˉ_�i�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C          REFC3</w:t>
        <w:tab/>
        <w:tab/>
        <w:t>���ˉ_�i�E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D          REFC4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E          REFC5</w:t>
        <w:tab/>
        <w:tab/>
        <w:t>���ˉ_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F          REFC6</w:t>
        <w:tab/>
        <w:tab/>
        <w:t>���ˉ_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0          REFC7</w:t>
        <w:tab/>
        <w:tab/>
        <w:t>���ˉ_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1          REFC8</w:t>
        <w:tab/>
        <w:tab/>
        <w:t>���ˉ_�i�W���A���v�</w:t>
      </w:r>
      <w:r>
        <w:rPr>
          <w:rtl w:val="true"/>
        </w:rPr>
        <w:t>܂</w:t>
      </w:r>
      <w:r>
        <w:rPr/>
        <w:t>��</w:t>
      </w:r>
      <w:r>
        <w:rPr/>
        <w:t>ɉ�]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2          MOTH0</w:t>
        <w:tab/>
        <w:tab/>
        <w:t>�n�i�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3          BAHOB</w:t>
        <w:tab/>
        <w:tab/>
        <w:t>�����A�z�[���i�w�Z�b�g����A�A�z�[�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4          AWANH</w:t>
        <w:tab/>
        <w:tab/>
        <w:t>�a�f�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5          DBAHO</w:t>
        <w:tab/>
        <w:tab/>
        <w:t>�f�u�A�z�[���i�H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6          MATO0</w:t>
        <w:tab/>
        <w:tab/>
        <w:t>�}�g����i�w�F�O�|���P�A�P�|���R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7          AJGM0</w:t>
        <w:tab/>
        <w:tab/>
        <w:t>���W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8          DBAH2</w:t>
        <w:tab/>
        <w:tab/>
        <w:t>�f�u�A�z�[���i�H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9          TONG0</w:t>
        <w:tab/>
        <w:tab/>
        <w:t>�Ƃ񂪂�N�i���l�A���Ă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A          TONG1</w:t>
        <w:tab/>
        <w:tab/>
        <w:t>�Ƃ񂪂�N�i���l�A����Ă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B          BAMBO</w:t>
        <w:tab/>
        <w:tab/>
        <w:t>�o���u�[�_���T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C          RBLKG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D          RBLKY</w:t>
        <w:tab/>
        <w:tab/>
        <w:t>��������]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E          MILL2</w:t>
        <w:tab/>
        <w:tab/>
        <w:t>���ԃ��t�g�i��A�G�t���A�</w:t>
      </w:r>
      <w:r>
        <w:rPr>
          <w:rtl w:val="true"/>
        </w:rPr>
        <w:t>ړ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F          RFLSG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0          RFLSY</w:t>
        <w:tab/>
        <w:tab/>
        <w:t>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1          SMUCH</w:t>
        <w:tab/>
        <w:tab/>
        <w:t>MILL2�p���т</w:t>
      </w:r>
      <w:r>
        <w:rPr>
          <w:rtl w:val="true"/>
        </w:rPr>
        <w:t>ށ</w:t>
      </w:r>
      <w:r>
        <w:rPr/>
        <w:t>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2          RFLLG</w:t>
        <w:tab/>
        <w:tab/>
        <w:t>�</w:t>
      </w:r>
      <w:r>
        <w:rPr/>
        <w:t>傫����</w:t>
      </w:r>
      <w:r>
        <w:rPr/>
        <w:t>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3          SABO0</w:t>
        <w:tab/>
        <w:tab/>
        <w:t>�~���D�T�{�e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4          P_KN2</w:t>
        <w:tab/>
        <w:tab/>
        <w:t>�v�`�p�b�N���i�n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5          P_KUN</w:t>
        <w:tab/>
        <w:tab/>
        <w:t>�v�`�p�b�N���i�󒆃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6          THJGM</w:t>
        <w:tab/>
        <w:tab/>
        <w:t>���W���Q���i�t���O�A�i�w�F�O�|���P�C�A�P�|���Q�C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7          KORA0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8          KORA1</w:t>
        <w:tab/>
        <w:tab/>
        <w:t>�J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9          HNOK0</w:t>
        <w:tab/>
        <w:tab/>
        <w:t>��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A          HNOK1</w:t>
        <w:tab/>
        <w:tab/>
        <w:t>��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B          NKNK0</w:t>
        <w:tab/>
        <w:tab/>
        <w:t>�m�R�m�R�΁i�a�f�`�F�b�N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C          NKNK1</w:t>
        <w:tab/>
        <w:tab/>
        <w:t>�m�R�m�R�ԁi�a�f�`�F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D          PTPT0</w:t>
        <w:tab/>
        <w:tab/>
        <w:t>�p�^�p�^�΁i�͂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E          PTPT1</w:t>
        <w:tab/>
        <w:tab/>
        <w:t>�p�^�p�^�ԁi���E������</w:t>
      </w:r>
      <w:r>
        <w:rPr/>
        <w:t>肫����</w:t>
      </w:r>
      <w:r>
        <w:rPr/>
        <w:t>A���S�Z�b�g�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w�F�O�|��������E�A�P�|���E���</w:t>
      </w:r>
      <w:r>
        <w:rPr/>
        <w:t>獶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������</w:t>
      </w:r>
      <w:r>
        <w:rPr/>
        <w:t>獶�</w:t>
      </w:r>
      <w:r>
        <w:rPr/>
        <w:t>ɂU�L�����A�E�ɂU�L�����</w:t>
      </w:r>
      <w:r>
        <w:rPr>
          <w:rtl w:val="true"/>
        </w:rPr>
        <w:t>ړ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F          PTPT2</w:t>
        <w:tab/>
        <w:tab/>
        <w:t>�p�^�p�^�ԁi�</w:t>
      </w:r>
      <w:r>
        <w:rPr/>
        <w:t>㉺������肫����</w:t>
      </w:r>
      <w:r>
        <w:rPr/>
        <w:t>A�</w:t>
      </w:r>
      <w:r>
        <w:rPr>
          <w:rtl w:val="true"/>
        </w:rPr>
        <w:t>ړ</w:t>
      </w:r>
      <w:r>
        <w:rPr/>
        <w:t>������</w:t>
      </w:r>
      <w:r>
        <w:rPr/>
        <w:t>P�Q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w�F�O�|���</w:t>
      </w:r>
      <w:r>
        <w:rPr/>
        <w:t>ォ�牺�</w:t>
      </w:r>
      <w:r>
        <w:rPr/>
        <w:t>A�P�|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1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0          JGEMW</w:t>
        <w:tab/>
        <w:tab/>
        <w:t>�W���Q���i�a�f�P�^�C�v�y�Ǔ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1          MPACK</w:t>
        <w:tab/>
        <w:tab/>
        <w:t>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2          MPACH</w:t>
        <w:tab/>
        <w:tab/>
        <w:t>�~�}�U�[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3          FUSN0</w:t>
        <w:tab/>
        <w:tab/>
        <w:t>���D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4          FUSN1</w:t>
        <w:tab/>
        <w:tab/>
        <w:t>���D�T�{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5          FUSN2</w:t>
        <w:tab/>
        <w:tab/>
        <w:t>���D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6          FUSN3</w:t>
        <w:tab/>
        <w:tab/>
        <w:t>���D�h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7          FUSN4</w:t>
        <w:tab/>
        <w:tab/>
        <w:t>���D�W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8          FUSN5</w:t>
        <w:tab/>
        <w:tab/>
        <w:t>���D�P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9          FUSN6</w:t>
        <w:tab/>
        <w:tab/>
        <w:t>���D�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A          FUSN7</w:t>
        <w:tab/>
        <w:tab/>
        <w:t>���D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B          FUSN8</w:t>
        <w:tab/>
        <w:tab/>
        <w:t>���D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C          FUSN9</w:t>
        <w:tab/>
        <w:tab/>
        <w:t>���D�΃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D          FUSNa</w:t>
        <w:tab/>
        <w:tab/>
        <w:t>���D�X�X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E          FUSNb</w:t>
        <w:tab/>
        <w:tab/>
        <w:t>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7F          BALON</w:t>
        <w:tab/>
        <w:tab/>
        <w:t>�~�</w:t>
      </w:r>
      <w:r>
        <w:rPr/>
        <w:t>؂</w:t>
      </w:r>
      <w:r>
        <w:rPr/>
        <w:t>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;1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0          RMARU</w:t>
        <w:tab/>
        <w:tab/>
        <w:t>��]�</w:t>
      </w:r>
      <w:r>
        <w:rPr>
          <w:rtl w:val="true"/>
        </w:rPr>
        <w:t>ۑ</w:t>
      </w:r>
      <w:r>
        <w:rPr/>
        <w:t>����</w:t>
      </w:r>
      <w:r>
        <w:rPr/>
        <w:t>t�g�i�Q�b�����ɉ�]���[���Î~��J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1          PANSY</w:t>
        <w:tab/>
        <w:tab/>
        <w:t>�p��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2          DGFLY</w:t>
        <w:tab/>
        <w:tab/>
        <w:t>�Ƃ�</w:t>
      </w:r>
      <w:r>
        <w:rPr>
          <w:rtl w:val="true"/>
        </w:rPr>
        <w:t>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3          BTFLY</w:t>
        <w:tab/>
        <w:tab/>
        <w:t>���</w:t>
      </w:r>
      <w:r>
        <w:rPr/>
        <w:t>傤����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4          TARKN</w:t>
        <w:tab/>
        <w:tab/>
        <w:t>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5          NRLF0</w:t>
        <w:tab/>
        <w:tab/>
        <w:t>��t�g�i�m�[�}���A�����Ă�A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6          NRLF1</w:t>
        <w:tab/>
        <w:tab/>
        <w:t>��t�g�i�m�[�}���A�����Ă�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7          HRLF0</w:t>
        <w:tab/>
        <w:tab/>
        <w:t>��t�g�i�n�C�X�s�[�h�A�����Ă�A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8          HRLF1</w:t>
        <w:tab/>
        <w:tab/>
        <w:t>��t�g�i�n�C�X�s�[�h�A�����Ă�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9          NRLF2</w:t>
        <w:tab/>
        <w:tab/>
        <w:t>��t�g�i�m�[�}���A���Ɠ����A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A          NRLF3</w:t>
        <w:tab/>
        <w:tab/>
        <w:t>��t�g�i�m�[�}���A���Ɠ����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B          HRLF2</w:t>
        <w:tab/>
        <w:tab/>
        <w:t>��t�g�i�n�C�X�s�[�h�A���Ɠ����A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C          HRLF3</w:t>
        <w:tab/>
        <w:tab/>
        <w:t>��t�g�i�n�C�X�s�[�h�A���Ɠ����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D          SRLF0</w:t>
        <w:tab/>
        <w:tab/>
        <w:t>��t�g�i���n�C�X�s�[�h�A���Ɠ����A�E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E          SRLF1</w:t>
        <w:tab/>
        <w:tab/>
        <w:t>��t�g�i���n�C�X�s�[�h�A���Ɠ����A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8F          GRPLF</w:t>
        <w:tab/>
        <w:tab/>
        <w:t>���</w:t>
      </w:r>
      <w:r>
        <w:rPr/>
        <w:t>邮���</w:t>
      </w:r>
      <w:r>
        <w:rPr/>
        <w:t>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19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0          TURAR</w:t>
        <w:tab/>
        <w:tab/>
        <w:t>���i�G�Z�b�g�Ńv���C���[���</w:t>
      </w:r>
      <w:r>
        <w:rPr>
          <w:rtl w:val="true"/>
        </w:rPr>
        <w:t>߂</w:t>
      </w:r>
      <w:r>
        <w:rPr/>
        <w:t>Â�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i�G�Z�b�g���Ȃ��Ɨ��𓖂Ă�Ɨ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1          SUZUM</w:t>
        <w:tab/>
        <w:tab/>
        <w:t>�����</w:t>
      </w:r>
      <w:r>
        <w:rPr>
          <w:rtl w:val="true"/>
        </w:rPr>
        <w:t>߁</w:t>
      </w:r>
      <w:r>
        <w:rPr/>
        <w:t>i���Ńv���C���[�ɂ͓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2          FLWH0</w:t>
        <w:tab/>
        <w:tab/>
        <w:t>�ԑ��w�C�z�[�i�J���[�̓w�C�z�[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3          BG3DO</w:t>
        <w:tab/>
        <w:tab/>
        <w:t>�a�f�R�y�ǂ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4          KOUNB</w:t>
        <w:tab/>
        <w:tab/>
        <w:t>�R�E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5          GRCKS</w:t>
        <w:tab/>
        <w:tab/>
        <w:t>�~�O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6          GROCK</w:t>
        <w:tab/>
        <w:tab/>
        <w:t>�~�O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7          YAJI0</w:t>
        <w:tab/>
        <w:tab/>
        <w:t>����p���i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8          YAJI1</w:t>
        <w:tab/>
        <w:tab/>
        <w:t>����p���i�΂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9          NISEF</w:t>
        <w:tab/>
        <w:tab/>
        <w:t>�ɂ�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A          GSTH0</w:t>
        <w:tab/>
        <w:tab/>
        <w:t>�H��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B          STRKN</w:t>
        <w:tab/>
        <w:tab/>
        <w:t>�X���C�f�B���O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C          FTRKN</w:t>
        <w:tab/>
        <w:tab/>
        <w:t>�t���C���O�^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D          BATSA</w:t>
        <w:tab/>
        <w:tab/>
        <w:t>���A�z�[���i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E          BATSB</w:t>
        <w:tab/>
        <w:tab/>
        <w:t>���A�z�[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9F          BATSC</w:t>
        <w:tab/>
        <w:tab/>
        <w:t>�������A�z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0          FIRBR</w:t>
        <w:tab/>
        <w:tab/>
        <w:t>�t�@�C���[�o�[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1          FIRB2</w:t>
        <w:tab/>
        <w:tab/>
        <w:t>�t�@�C���[�o�[�i�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2          TIMKN</w:t>
        <w:tab/>
        <w:tab/>
        <w:t>�~�^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3          SKLNZ</w:t>
        <w:tab/>
        <w:tab/>
        <w:t>�[���l�Y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4          CORKS</w:t>
        <w:tab/>
        <w:tab/>
        <w:t>�h�J���̃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5          MONK0</w:t>
        <w:tab/>
        <w:tab/>
        <w:t>�����</w:t>
      </w:r>
      <w:r>
        <w:rPr/>
        <w:t>傭�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6          MONK1</w:t>
        <w:tab/>
        <w:tab/>
        <w:t>�X�C�J�̎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7          MONK2</w:t>
        <w:tab/>
        <w:tab/>
        <w:t>�X�C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8          MONK3</w:t>
        <w:tab/>
        <w:tab/>
        <w:t>���</w:t>
      </w:r>
      <w:r>
        <w:rPr/>
        <w:t>炢���</w:t>
      </w:r>
      <w:r>
        <w:rPr/>
        <w:t>i�������A�P�D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9          MONK4</w:t>
        <w:tab/>
        <w:tab/>
        <w:t>�C���x�[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A          YGFSH</w:t>
        <w:tab/>
        <w:tab/>
        <w:t>�n��S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B          BLTLS</w:t>
        <w:tab/>
        <w:tab/>
        <w:t>�o���[���e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C          KOKER</w:t>
        <w:tab/>
        <w:tab/>
        <w:t>�q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D          KAMEC</w:t>
        <w:tab/>
        <w:tab/>
        <w:t>�J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E          MAGIC</w:t>
        <w:tab/>
        <w:tab/>
        <w:t>�~�J���b�N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AF          COIN2</w:t>
        <w:tab/>
        <w:tab/>
        <w:t>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1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0          BG3LF</w:t>
        <w:tab/>
        <w:tab/>
        <w:t>�~�a�f�R��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1          MINI_ST</w:t>
        <w:tab/>
        <w:tab/>
        <w:t>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B1          M_TH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2          M_TA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3          M_DR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4          M_DR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5          M_PT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6          M_ET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7          M_EG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8          M_LIF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9          M_DR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A          M_FU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B          M_TH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C          M_HE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D          M_BA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E          M_MI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BF          M_BB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C0          M_DR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C1          M_DR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C2          M_SUI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C3          M_DR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enemy end pointer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4          ENEN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 ��</w:t>
      </w:r>
      <w:r>
        <w:rPr/>
        <w:t>ꃂ�</w:t>
      </w:r>
      <w:r>
        <w:rPr/>
        <w:t>[�h�m���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w�A�h���X �O���|�o���N�`�F���W  �P���[ �J���[�`�F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4          CH_00</w:t>
        <w:tab/>
        <w:tab/>
        <w:t>�L�����N�^�[���ւ����[�h�i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5          CH_01</w:t>
        <w:tab/>
        <w:tab/>
        <w:tab/>
        <w:tab/>
        <w:t>�h</w:t>
        <w:tab/>
        <w:t xml:space="preserve">   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6          CH_02</w:t>
        <w:tab/>
        <w:tab/>
        <w:tab/>
        <w:tab/>
        <w:t>�h</w:t>
        <w:tab/>
        <w:t xml:space="preserve">   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7          CH_03</w:t>
        <w:tab/>
        <w:tab/>
        <w:tab/>
        <w:tab/>
        <w:t>�h</w:t>
        <w:tab/>
        <w:t xml:space="preserve">   �i�n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8          CH_04</w:t>
        <w:tab/>
        <w:tab/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9          CH_05</w:t>
        <w:tab/>
        <w:tab/>
        <w:tab/>
        <w:tab/>
        <w:t>�h</w:t>
        <w:tab/>
        <w:t xml:space="preserve">   �i�o�u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A          CH_06</w:t>
        <w:tab/>
        <w:tab/>
        <w:tab/>
        <w:tab/>
        <w:t>�h</w:t>
        <w:tab/>
        <w:t xml:space="preserve">   �i�J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B          CH_07</w:t>
        <w:tab/>
        <w:tab/>
        <w:tab/>
        <w:tab/>
        <w:t>�h</w:t>
        <w:tab/>
        <w:t xml:space="preserve">   �i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C          CH_08</w:t>
        <w:tab/>
        <w:tab/>
        <w:tab/>
        <w:tab/>
        <w:t>�h</w:t>
        <w:tab/>
        <w:t xml:space="preserve">   �i�n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D          CH_09</w:t>
        <w:tab/>
        <w:tab/>
        <w:tab/>
        <w:tab/>
        <w:t>�h</w:t>
        <w:tab/>
        <w:t xml:space="preserve">   �i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E          CH_0A</w:t>
        <w:tab/>
        <w:tab/>
        <w:tab/>
        <w:tab/>
        <w:t>�h</w:t>
        <w:tab/>
        <w:t xml:space="preserve">   �i���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F          CH_0B</w:t>
        <w:tab/>
        <w:tab/>
        <w:tab/>
        <w:tab/>
        <w:t>�h</w:t>
        <w:tab/>
        <w:t xml:space="preserve">   �i�y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0          CH_0C</w:t>
        <w:tab/>
        <w:tab/>
        <w:tab/>
        <w:tab/>
        <w:t>�h</w:t>
        <w:tab/>
        <w:t xml:space="preserve">   �i�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1          CH_0D</w:t>
        <w:tab/>
        <w:tab/>
        <w:tab/>
        <w:tab/>
        <w:t>�h</w:t>
        <w:tab/>
        <w:t xml:space="preserve">   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2          CH_0E</w:t>
        <w:tab/>
        <w:tab/>
        <w:tab/>
        <w:tab/>
        <w:t>�h</w:t>
        <w:tab/>
        <w:t xml:space="preserve">   �i�J�x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3          CH_0F</w:t>
        <w:tab/>
        <w:tab/>
        <w:tab/>
        <w:tab/>
        <w:t>�h</w:t>
        <w:tab/>
        <w:t xml:space="preserve">   �i�ԁ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4          SPMD_ST</w:t>
        <w:tab/>
        <w:tab/>
        <w:t>&lt;ys_ename.h&gt; ���</w:t>
      </w:r>
      <w:r>
        <w:rPr/>
        <w:t>邽�</w:t>
      </w:r>
      <w:r>
        <w:rPr>
          <w:rtl w:val="true"/>
        </w:rPr>
        <w:t>߂̃</w:t>
      </w:r>
      <w:r>
        <w:rPr/>
        <w:t>}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4          AT_00</w:t>
        <w:tab/>
        <w:tab/>
        <w:t>�I�[�g�X�N���[�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5          AT_0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6          AT_0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7          AT_0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8          AT_0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9          AT_0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A          AT_0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B          AT_07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C          AT_08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D          AT_0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1DE          AT_0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[1995.06.03.SA]AT_0B</w:t>
        <w:tab/>
        <w:tab/>
        <w:t>EQU</w:t>
        <w:tab/>
        <w:t>AT_0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F          BTL_E</w:t>
        <w:tab/>
        <w:tab/>
        <w:t>�o���[���e���T�̂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0          SC_MX</w:t>
        <w:tab/>
        <w:tab/>
        <w:t>�l�`�w�X�N���[���l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1          TMJ_S</w:t>
        <w:tab/>
        <w:tab/>
        <w:t>�</w:t>
      </w:r>
      <w:r>
        <w:rPr>
          <w:rtl w:val="true"/>
        </w:rPr>
        <w:t></w:t>
      </w:r>
      <w:r>
        <w:rPr>
          <w:rtl w:val="true"/>
        </w:rPr>
        <w:t>ނ</w:t>
      </w:r>
      <w:r>
        <w:rPr/>
        <w:t>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2          TMJ_E</w:t>
        <w:tab/>
        <w:tab/>
        <w:tab/>
        <w:t xml:space="preserve"> �h</w:t>
        <w:tab/>
        <w:t xml:space="preserve">   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3          JGM_E</w:t>
        <w:tab/>
        <w:tab/>
        <w:t>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4          WAT_E</w:t>
        <w:tab/>
        <w:tab/>
        <w:t>�</w:t>
      </w:r>
      <w:r>
        <w:rPr/>
        <w:t>킽�</w:t>
      </w:r>
      <w:r>
        <w:rPr>
          <w:rtl w:val="true"/>
        </w:rPr>
        <w:t>ځ</w:t>
      </w:r>
      <w:r>
        <w:rPr/>
        <w:t>[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5          POC_E</w:t>
        <w:tab/>
        <w:tab/>
        <w:t>�</w:t>
      </w:r>
      <w:r>
        <w:rPr>
          <w:rtl w:val="true"/>
        </w:rPr>
        <w:t>ۂ</w:t>
      </w:r>
      <w:r>
        <w:rPr/>
        <w:t>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6          KOM_S</w:t>
        <w:tab/>
        <w:tab/>
        <w:t>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7          KOM_E</w:t>
        <w:tab/>
        <w:tab/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8          KM2_S</w:t>
        <w:tab/>
        <w:tab/>
        <w:t>����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9          KM2_E</w:t>
        <w:tab/>
        <w:tab/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A          AJM_S</w:t>
        <w:tab/>
        <w:tab/>
        <w:t>���W���Q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B          AJM_E</w:t>
        <w:tab/>
        <w:tab/>
        <w:tab/>
        <w:t xml:space="preserve"> "         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C          BB_S0</w:t>
        <w:tab/>
        <w:tab/>
        <w:t>�΂�ԁ[�_���T�[�Y�@�_���X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</w:t>
        <w:tab/>
        <w:t>�O</w:t>
        <w:tab/>
        <w:t xml:space="preserve">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    �_���X�O</w:t>
        <w:tab/>
        <w:t>�_���X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    �_���X�Q</w:t>
        <w:tab/>
        <w:t>�_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�o�i���ւi�t�l�o�j</w:t>
        <w:tab/>
        <w:t>�A�q�i�o�i�E�ւi�t�l�o�j  �A�k�d�f�i���̏�ő�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l�u�i��]���</w:t>
      </w:r>
      <w:r>
        <w:rPr>
          <w:rtl w:val="true"/>
        </w:rPr>
        <w:t>ړ</w:t>
      </w:r>
      <w:r>
        <w:rPr/>
        <w:t>��</w:t>
      </w:r>
      <w:r>
        <w:rPr/>
        <w:t>j</w:t>
        <w:tab/>
        <w:t>�A�q�l�u�i��]�E�</w:t>
      </w:r>
      <w:r>
        <w:rPr>
          <w:rtl w:val="true"/>
        </w:rPr>
        <w:t>ړ</w:t>
      </w:r>
      <w:r>
        <w:rPr/>
        <w:t>��</w:t>
      </w:r>
      <w:r>
        <w:rPr/>
        <w:t>j</w:t>
        <w:tab/>
        <w:t xml:space="preserve">  �A�i�l�o�i���̏�łi�t�l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m�i�E��P���P���j�A�k�j�m�i����P���P���j�A�g�h�o�i���̏�ŐK�U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O (�΂�ԁ[�̂w�F�O�j�k�d�f�C�k�l�u�C�k�j�m�C�q�l�u�C�i�l�o�C�q�l�u�C�q�j�m�C�k�l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P (�΂�ԁ[�̂w�F�P�j�i�l�o�C�q�l�u�C�q�j�m�C�k�l�u�C�k�d�f�C�k�l�u�C�k�j�m�C�q�l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O (�΂�ԁ[�̂w�F�O�j�q�j�m�C�k�j�m�C�g�h�o�C�k�i�o�C�k�j�m�C�q�j�m�C�g�h�o�C�q�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P (�΂�ԁ[�̂w�F�P�j�k�j�m�C�q�j�m�C�g�h�o�C�q�i�o�C�q�j�m�C�k�j�m�C�g�h�o�C�k�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O (�΂�ԁ[�̂w�F�O�j�i�l�o�C�k�d�f�C�q�j�m�C�k�l�u�C�i�l�o�C�k�d�f�C�k�j�m�C�q�l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P (�΂�ԁ[�̂w�F�P�j�i�l�o�C�k�d�f�C�k�j�m�C�q�l�u�C�i�l�o�C�k�d�f�C�q�j�m�C�k�l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O (�΂�ԁ[�̂w�F�O�j�k�j�m�C�q�l�u�C�g�h�o�C�k�i�o�C�k�j�m�C�q�l�u�C�k�d�f�C�k�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_���X�P (�΂�ԁ[�̂w�F�P�j�k�j�m�C�q�l�u�C�k�d�f�C�k�i�o�C�k�j�m�C�q�l�u�C�g�h�o�C�k�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D          BB_EN</w:t>
        <w:tab/>
        <w:tab/>
        <w:tab/>
        <w:t>�@�h</w:t>
        <w:tab/>
        <w:t>�@�@ �_���X�G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E          TJM_E</w:t>
        <w:tab/>
        <w:tab/>
        <w:t xml:space="preserve"> ���W���Q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EF          MTH_S</w:t>
        <w:tab/>
        <w:tab/>
        <w:t xml:space="preserve"> �Ԃ���񐬒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0          MTH_E</w:t>
        <w:tab/>
        <w:tab/>
        <w:t xml:space="preserve"> �Ԃ���񐬒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1          PKN_S</w:t>
        <w:tab/>
        <w:tab/>
        <w:t xml:space="preserve"> �v�`�p�b�N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2          PKN_E</w:t>
        <w:tab/>
        <w:tab/>
        <w:t xml:space="preserve"> �v�`�p�b�N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3          FSB_S</w:t>
        <w:tab/>
        <w:tab/>
        <w:t xml:space="preserve"> ���D��l��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4          FSB_E</w:t>
        <w:tab/>
        <w:tab/>
        <w:t xml:space="preserve"> ���D��l��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5          FBM_S</w:t>
        <w:tab/>
        <w:tab/>
        <w:t xml:space="preserve"> ���D���e�̂</w:t>
      </w:r>
      <w:r>
        <w:rPr/>
        <w:t>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6          FBM_E</w:t>
        <w:tab/>
        <w:tab/>
        <w:t xml:space="preserve"> ���D���e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7          FSN_S</w:t>
        <w:tab/>
        <w:tab/>
        <w:t>���D���t�g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8          FSN_E</w:t>
        <w:tab/>
        <w:tab/>
        <w:t>���D���t�g�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9          RP0_S</w:t>
        <w:tab/>
        <w:tab/>
        <w:t>���[�v���t�g�^�C�v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A          SSL_S</w:t>
        <w:tab/>
        <w:tab/>
        <w:t>���тՂ�̂</w:t>
      </w:r>
      <w:r>
        <w:rPr/>
        <w:t>킫�����</w:t>
      </w:r>
      <w:r>
        <w:rPr/>
        <w:t>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B          SSL_E</w:t>
        <w:tab/>
        <w:tab/>
        <w:t>���тՂ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C          FUR_E</w:t>
        <w:tab/>
        <w:tab/>
        <w:t>���^�{�[�h�t���t���h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D          AHO_E</w:t>
        <w:tab/>
        <w:tab/>
        <w:t>���</w:t>
      </w:r>
      <w:r>
        <w:rPr>
          <w:rtl w:val="true"/>
        </w:rPr>
        <w:t>ف</w:t>
      </w:r>
      <w:r>
        <w:rPr/>
        <w:t>[�ǂ�̂</w:t>
      </w:r>
      <w:r>
        <w:rPr/>
        <w:t>킫�����</w:t>
      </w:r>
      <w:r>
        <w:rPr/>
        <w:t>d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E          WAT_S</w:t>
        <w:tab/>
        <w:tab/>
        <w:t>�</w:t>
      </w:r>
      <w:r>
        <w:rPr/>
        <w:t>킽�</w:t>
      </w:r>
      <w:r>
        <w:rPr>
          <w:rtl w:val="true"/>
        </w:rPr>
        <w:t>ځ</w:t>
      </w:r>
      <w:r>
        <w:rPr/>
        <w:t>[�̂</w:t>
      </w:r>
      <w:r>
        <w:rPr/>
        <w:t>킫�����</w:t>
      </w:r>
      <w:r>
        <w:rPr/>
        <w:t>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FE          ENAME_END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