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��{�łu�����P�D�O�ł̃o�O�C���_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/>
        <w:t>낲���</w:t>
      </w:r>
      <w:r>
        <w:rPr/>
        <w:t>ɉ�����Ă�Ƃ��̃v���C���[�p�^�[���̃o�O�C��[1995/7/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</w:t>
      </w:r>
      <w:r>
        <w:rPr/>
        <w:t>グ�</w:t>
      </w:r>
      <w:r>
        <w:rPr>
          <w:rtl w:val="true"/>
        </w:rPr>
        <w:t>ނ̉</w:t>
      </w:r>
      <w:r>
        <w:rPr/>
        <w:t>_�ɏ����</w:t>
      </w:r>
      <w:r>
        <w:rPr>
          <w:rtl w:val="true"/>
        </w:rPr>
        <w:t>܂܃</w:t>
      </w:r>
      <w:r>
        <w:rPr/>
        <w:t>S�[�������Ƃ��̃o�O�C��[1995/7/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Ԃǂ�</w:t>
      </w:r>
      <w:r>
        <w:rPr>
          <w:rtl w:val="true"/>
        </w:rPr>
        <w:t>ڂ</w:t>
      </w:r>
      <w:r>
        <w:rPr/>
        <w:t>��𓥂񂾂</w:t>
      </w:r>
      <w:r>
        <w:rPr/>
        <w:t>Ƃ��̃o�O�C��[1995/7/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ԃ��b�V�[���̃R�C���A�t�����[�L���b�`���[�`���̃o�O�C��[1995/7/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X�N���[���}�b�v�łP���[���h�ȊO�̃G�L�X�g���R�[�X��o���ē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����N�^�[������B[1995/8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��I�`�b�v�̏���</w:t>
      </w:r>
      <w:r>
        <w:rPr>
          <w:rtl w:val="true"/>
        </w:rPr>
        <w:t>ݒ</w:t>
      </w:r>
      <w:r>
        <w:rPr/>
        <w:t>�̈</w:t>
      </w:r>
      <w:r>
        <w:rPr/>
        <w:t>ʒu��</w:t>
      </w:r>
      <w:r>
        <w:rPr/>
        <w:t>炵���</w:t>
      </w:r>
      <w:r>
        <w:rPr/>
        <w:t>B[1995/8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</w:t>
      </w:r>
      <w:r>
        <w:rPr/>
        <w:t>胊�</w:t>
      </w:r>
      <w:r>
        <w:rPr/>
        <w:t>t�g�Ɂh�h�X�`���h�W�����v�ł��</w:t>
      </w:r>
      <w:r>
        <w:rPr/>
        <w:t>蔲����̂�</w:t>
      </w:r>
      <w:r>
        <w:rPr/>
        <w:t>C�� [1995/8/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L�[���t�g�̏</w:t>
      </w:r>
      <w:r>
        <w:rPr/>
        <w:t>㏸�</w:t>
      </w:r>
      <w:r>
        <w:rPr/>
        <w:t>Łh�h�X�`���h�W�����v�ł��</w:t>
      </w:r>
      <w:r>
        <w:rPr/>
        <w:t>蔲����</w:t>
      </w:r>
      <w:r>
        <w:rPr/>
        <w:t>[1995/8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��{����������Ė����G�ɓ�����[1995/8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ؓ</w:t>
      </w:r>
      <w:r>
        <w:rPr/>
        <w:t>o��T���i�d�̖͂����G�j�ɃV���{���𓖂Ă�Ɣ��ōs��[1995/8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D����~�j�Q�[���œG����������Ƀv���C���[�́h�h�X�`���h��ʂ���ɏo��[1995/8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J���{�X�Ƀ_���[�W��^�����Ƃ�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Ղ��Ղ��ɒe���</w:t>
      </w:r>
      <w:r>
        <w:rPr/>
        <w:t>ꂽ�</w:t>
      </w:r>
      <w:r>
        <w:rPr/>
        <w:t>b�����G�ɓ�����Ȃ�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��ǂ���̂n�`�l�Z�b�g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y�ǃZ�b�g�̗H��w�C�z�[���^�C�~���O�ŐH��ēf�����Ƃ��ɋ󒆂�Y��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y�ǃZ�b�g�̗H��w�C�z�[���</w:t>
      </w:r>
      <w:r>
        <w:rPr/>
        <w:t>ꏊ�̈</w:t>
      </w:r>
      <w:r>
        <w:rPr/>
        <w:t>Ⴄ�V���b�g�̓G�ɂ����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P�c���ɒ��˂����ďo��R�C��������Ƃ��̃o�O�C��[1995/8/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A�C�R���̍ŏ��k���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[���h�̃G�L�X�g���R�[�X�ɂ���A�S�[�����O�̖��Ŕ̗D�</w:t>
      </w:r>
      <w:r>
        <w:rPr/>
        <w:t>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