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��{�łu�����P�D�O�ł̕ύX�_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m�d�v�t�@�C���̍ăN���A[1995/8/2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