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V�[�A�C�����h��{��Łi�u�����Q�D�O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X�T�^�O�W�^�Q�R�@�@�o�l�S�F�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l��o�^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F�e�e�a�O</w:t>
        <w:tab/>
        <w:t>�|  �R�O�C�R�P�C�T�X�C�S�X�C�Q�O�C�Q�O�C�O�O�C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O�O�C�O�O�C�O�O�C�O�O�C�O�O�C�O�T�C�O�O�C�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F�e�e�b�O</w:t>
        <w:tab/>
        <w:t>�|  �T�X�C�S�e�C�T�R�C�T�R�C�T�X�C�Q�V�C�T�R�C�Q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S�X�C�T�R�C�S�b�C�S�P�C�S�d�C�S�S�C�Q�O�C�Q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F�e�e�c�O</w:t>
        <w:tab/>
        <w:t>�|  �Q�O�C�Q�O�C�Q�O�C�Q�O�C�Q�O�C�Q�O�C�P�T�C�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O�O�C�O�O�C�R�R�C�O�P�C�R�Q�C�a�b�C�b�c�C�S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l�`�F�b�N�T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|�O  �F</w:t>
        <w:tab/>
        <w:t>�i�d�X�Q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|�P  �F</w:t>
        <w:tab/>
        <w:t>�i�c�a�`�a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|�Q  �F</w:t>
        <w:tab/>
        <w:t>�i�U�e�O�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n�l�|�R  �F</w:t>
        <w:tab/>
        <w:t>�i�P�O�O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