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�{�łu�����Q�D�O�ł̃o�O�C���_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Z�X�s�[�h�Z�b�g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